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190740" cy="33261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0640" cy="3326040"/>
                          <a:chOff x="0" y="0"/>
                          <a:chExt cx="7190640" cy="3326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7190640" cy="332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23040" cy="146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20" y="26640"/>
                              <a:ext cx="1798920" cy="14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i/>
                                    <w:szCs w:val="22"/>
                                    <w:rFonts w:ascii="Garamond" w:hAnsi="Garamond" w:eastAsia="Times New Roman" w:cs="Garamond"/>
                                    <w:color w:val="auto"/>
                                    <w:lang w:val="cs-CZ" w:bidi="ar-SA"/>
                                  </w:rPr>
                                  <w:t>NABÍJEČKA NICD-NIMH</w:t>
                                </w:r>
                              </w:p>
                            </w:txbxContent>
                          </wps:txbx>
                          <wps:bodyPr wrap="square" lIns="36360" rIns="36360" tIns="792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6960" y="596880"/>
                              <a:ext cx="10728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960" y="1110600"/>
                              <a:ext cx="323280" cy="143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39680"/>
                              <a:ext cx="1738800" cy="1293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53720"/>
                              <a:ext cx="741600" cy="41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800" y="226080"/>
                                <a:ext cx="439920" cy="112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79640"/>
                                <a:ext cx="741600" cy="237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xt;Courier New" w:hAnsi="Txt;Courier New" w:eastAsia="Times New Roman" w:cs="Txt;Courier New"/>
                                      <w:color w:val="auto"/>
                                      <w:lang w:val="cs-CZ" w:bidi="ar-SA"/>
                                    </w:rPr>
                                    <w:t>servis</w:t>
                                  </w:r>
                                </w:p>
                              </w:txbxContent>
                            </wps:txbx>
                            <wps:bodyPr wrap="square" lIns="108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2000" y="1800"/>
                                <a:ext cx="244440" cy="242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0560" y="0"/>
                                <a:ext cx="244440" cy="24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Stylus BT;Lucida Sans Unicode" w:hAnsi="Stylus BT;Lucida Sans Unicode" w:eastAsia="Times New Roman" w:cs="Stylus BT;Lucida Sans Unicode"/>
                                      <w:color w:val="auto"/>
                                      <w:lang w:val="cs-CZ" w:bidi="ar-SA"/>
                                    </w:rPr>
                                    <w:t>DH</w:t>
                                  </w:r>
                                </w:p>
                              </w:txbxContent>
                            </wps:txbx>
                            <wps:bodyPr wrap="square" lIns="14760" rIns="0" tIns="3636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2560" y="1083240"/>
                              <a:ext cx="173880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2 článk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        4 článk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5320" y="0"/>
                              <a:ext cx="784080" cy="266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RYCHLO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53640" y="0"/>
                            <a:ext cx="1823040" cy="146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20" y="26640"/>
                              <a:ext cx="1798920" cy="14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i/>
                                    <w:szCs w:val="22"/>
                                    <w:rFonts w:ascii="Garamond" w:hAnsi="Garamond" w:eastAsia="Times New Roman" w:cs="Garamond"/>
                                    <w:color w:val="auto"/>
                                    <w:lang w:val="cs-CZ" w:bidi="ar-SA"/>
                                  </w:rPr>
                                  <w:t>NABÍJEČKA NICD-NIMH</w:t>
                                </w:r>
                              </w:p>
                            </w:txbxContent>
                          </wps:txbx>
                          <wps:bodyPr wrap="square" lIns="36360" rIns="36360" tIns="792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6960" y="596880"/>
                              <a:ext cx="10728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960" y="1110600"/>
                              <a:ext cx="323280" cy="143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39680"/>
                              <a:ext cx="1738800" cy="1293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53720"/>
                              <a:ext cx="741600" cy="41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440" y="226080"/>
                                <a:ext cx="439920" cy="112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79640"/>
                                <a:ext cx="741600" cy="237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xt;Courier New" w:hAnsi="Txt;Courier New" w:eastAsia="Times New Roman" w:cs="Txt;Courier New"/>
                                      <w:color w:val="auto"/>
                                      <w:lang w:val="cs-CZ" w:bidi="ar-SA"/>
                                    </w:rPr>
                                    <w:t>servis</w:t>
                                  </w:r>
                                </w:p>
                              </w:txbxContent>
                            </wps:txbx>
                            <wps:bodyPr wrap="square" lIns="108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2000" y="1800"/>
                                <a:ext cx="244440" cy="242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0560" y="0"/>
                                <a:ext cx="244440" cy="24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Stylus BT;Lucida Sans Unicode" w:hAnsi="Stylus BT;Lucida Sans Unicode" w:eastAsia="Times New Roman" w:cs="Stylus BT;Lucida Sans Unicode"/>
                                      <w:color w:val="auto"/>
                                      <w:lang w:val="cs-CZ" w:bidi="ar-SA"/>
                                    </w:rPr>
                                    <w:t>DH</w:t>
                                  </w:r>
                                </w:p>
                              </w:txbxContent>
                            </wps:txbx>
                            <wps:bodyPr wrap="square" lIns="14760" rIns="0" tIns="3636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2560" y="1083240"/>
                              <a:ext cx="173880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2 článk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        4 článk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4960" y="0"/>
                              <a:ext cx="784080" cy="266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RYCHLO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01520" y="0"/>
                            <a:ext cx="1823040" cy="146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20" y="26640"/>
                              <a:ext cx="1798920" cy="14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i/>
                                    <w:szCs w:val="22"/>
                                    <w:rFonts w:ascii="Garamond" w:hAnsi="Garamond" w:eastAsia="Times New Roman" w:cs="Garamond"/>
                                    <w:color w:val="auto"/>
                                    <w:lang w:val="cs-CZ" w:bidi="ar-SA"/>
                                  </w:rPr>
                                  <w:t>NABÍJEČKA NICD-NIMH</w:t>
                                </w:r>
                              </w:p>
                            </w:txbxContent>
                          </wps:txbx>
                          <wps:bodyPr wrap="square" lIns="36360" rIns="36360" tIns="792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6960" y="596880"/>
                              <a:ext cx="10728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960" y="1110600"/>
                              <a:ext cx="323280" cy="143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39680"/>
                              <a:ext cx="1738800" cy="1293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53720"/>
                              <a:ext cx="741600" cy="41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440" y="226080"/>
                                <a:ext cx="439920" cy="112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79640"/>
                                <a:ext cx="741600" cy="237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xt;Courier New" w:hAnsi="Txt;Courier New" w:eastAsia="Times New Roman" w:cs="Txt;Courier New"/>
                                      <w:color w:val="auto"/>
                                      <w:lang w:val="cs-CZ" w:bidi="ar-SA"/>
                                    </w:rPr>
                                    <w:t>servis</w:t>
                                  </w:r>
                                </w:p>
                              </w:txbxContent>
                            </wps:txbx>
                            <wps:bodyPr wrap="square" lIns="108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2000" y="1800"/>
                                <a:ext cx="244440" cy="242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0560" y="0"/>
                                <a:ext cx="244440" cy="24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Stylus BT;Lucida Sans Unicode" w:hAnsi="Stylus BT;Lucida Sans Unicode" w:eastAsia="Times New Roman" w:cs="Stylus BT;Lucida Sans Unicode"/>
                                      <w:color w:val="auto"/>
                                      <w:lang w:val="cs-CZ" w:bidi="ar-SA"/>
                                    </w:rPr>
                                    <w:t>DH</w:t>
                                  </w:r>
                                </w:p>
                              </w:txbxContent>
                            </wps:txbx>
                            <wps:bodyPr wrap="square" lIns="14760" rIns="0" tIns="3636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2560" y="1083240"/>
                              <a:ext cx="173880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2 článk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        4 článk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4960" y="0"/>
                              <a:ext cx="784080" cy="266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RYCHLO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498680"/>
                            <a:ext cx="1823040" cy="146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20" y="26640"/>
                              <a:ext cx="1798920" cy="14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i/>
                                    <w:szCs w:val="22"/>
                                    <w:rFonts w:ascii="Garamond" w:hAnsi="Garamond" w:eastAsia="Times New Roman" w:cs="Garamond"/>
                                    <w:color w:val="auto"/>
                                    <w:lang w:val="cs-CZ" w:bidi="ar-SA"/>
                                  </w:rPr>
                                  <w:t>NABÍJEČKA NICD-NIMH</w:t>
                                </w:r>
                              </w:p>
                            </w:txbxContent>
                          </wps:txbx>
                          <wps:bodyPr wrap="square" lIns="36360" rIns="36360" tIns="792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6960" y="596880"/>
                              <a:ext cx="10728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960" y="1110600"/>
                              <a:ext cx="323280" cy="143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39680"/>
                              <a:ext cx="1738800" cy="1293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53720"/>
                              <a:ext cx="741600" cy="41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800" y="226080"/>
                                <a:ext cx="439920" cy="112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79640"/>
                                <a:ext cx="741600" cy="237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xt;Courier New" w:hAnsi="Txt;Courier New" w:eastAsia="Times New Roman" w:cs="Txt;Courier New"/>
                                      <w:color w:val="auto"/>
                                      <w:lang w:val="cs-CZ" w:bidi="ar-SA"/>
                                    </w:rPr>
                                    <w:t>servis</w:t>
                                  </w:r>
                                </w:p>
                              </w:txbxContent>
                            </wps:txbx>
                            <wps:bodyPr wrap="square" lIns="108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2000" y="1800"/>
                                <a:ext cx="244440" cy="242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0560" y="0"/>
                                <a:ext cx="244440" cy="24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Stylus BT;Lucida Sans Unicode" w:hAnsi="Stylus BT;Lucida Sans Unicode" w:eastAsia="Times New Roman" w:cs="Stylus BT;Lucida Sans Unicode"/>
                                      <w:color w:val="auto"/>
                                      <w:lang w:val="cs-CZ" w:bidi="ar-SA"/>
                                    </w:rPr>
                                    <w:t>DH</w:t>
                                  </w:r>
                                </w:p>
                              </w:txbxContent>
                            </wps:txbx>
                            <wps:bodyPr wrap="square" lIns="14760" rIns="0" tIns="3636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2560" y="1083240"/>
                              <a:ext cx="173880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2 článk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        4 článk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5320" y="0"/>
                              <a:ext cx="784080" cy="266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RYCHLO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56880" y="1500480"/>
                            <a:ext cx="1816560" cy="146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20" y="26640"/>
                              <a:ext cx="1792440" cy="14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i/>
                                    <w:szCs w:val="22"/>
                                    <w:rFonts w:ascii="Garamond" w:hAnsi="Garamond" w:eastAsia="Times New Roman" w:cs="Garamond"/>
                                    <w:color w:val="auto"/>
                                    <w:lang w:val="cs-CZ" w:bidi="ar-SA"/>
                                  </w:rPr>
                                  <w:t>NABÍJEČKA NICD-NIMH</w:t>
                                </w:r>
                              </w:p>
                            </w:txbxContent>
                          </wps:txbx>
                          <wps:bodyPr wrap="square" lIns="36360" rIns="36360" tIns="792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4080" y="596880"/>
                              <a:ext cx="10728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40" y="1110600"/>
                              <a:ext cx="322560" cy="143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39680"/>
                              <a:ext cx="1733040" cy="1293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53720"/>
                              <a:ext cx="739080" cy="41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720" y="226080"/>
                                <a:ext cx="438120" cy="112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79640"/>
                                <a:ext cx="739080" cy="237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xt;Courier New" w:hAnsi="Txt;Courier New" w:eastAsia="Times New Roman" w:cs="Txt;Courier New"/>
                                      <w:color w:val="auto"/>
                                      <w:lang w:val="cs-CZ" w:bidi="ar-SA"/>
                                    </w:rPr>
                                    <w:t>servis</w:t>
                                  </w:r>
                                </w:p>
                              </w:txbxContent>
                            </wps:txbx>
                            <wps:bodyPr wrap="square" lIns="108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1640" y="1800"/>
                                <a:ext cx="243720" cy="242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0560" y="0"/>
                                <a:ext cx="243720" cy="24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Stylus BT;Lucida Sans Unicode" w:hAnsi="Stylus BT;Lucida Sans Unicode" w:eastAsia="Times New Roman" w:cs="Stylus BT;Lucida Sans Unicode"/>
                                      <w:color w:val="auto"/>
                                      <w:lang w:val="cs-CZ" w:bidi="ar-SA"/>
                                    </w:rPr>
                                    <w:t>DH</w:t>
                                  </w:r>
                                </w:p>
                              </w:txbxContent>
                            </wps:txbx>
                            <wps:bodyPr wrap="square" lIns="14760" rIns="0" tIns="3636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1840" y="1083240"/>
                              <a:ext cx="173304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2 článk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        4 článk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2440" y="0"/>
                              <a:ext cx="781560" cy="266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RYCHLO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10880" y="1500480"/>
                            <a:ext cx="1823040" cy="146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20" y="26640"/>
                              <a:ext cx="1798920" cy="14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i/>
                                    <w:szCs w:val="22"/>
                                    <w:rFonts w:ascii="Garamond" w:hAnsi="Garamond" w:eastAsia="Times New Roman" w:cs="Garamond"/>
                                    <w:color w:val="auto"/>
                                    <w:lang w:val="cs-CZ" w:bidi="ar-SA"/>
                                  </w:rPr>
                                  <w:t>NABÍJEČKA NICD-NIMH</w:t>
                                </w:r>
                              </w:p>
                            </w:txbxContent>
                          </wps:txbx>
                          <wps:bodyPr wrap="square" lIns="36360" rIns="36360" tIns="792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6960" y="596880"/>
                              <a:ext cx="10728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960" y="1110600"/>
                              <a:ext cx="323280" cy="143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39680"/>
                              <a:ext cx="1738800" cy="1293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53720"/>
                              <a:ext cx="741600" cy="41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800" y="226080"/>
                                <a:ext cx="439920" cy="112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79640"/>
                                <a:ext cx="741600" cy="237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xt;Courier New" w:hAnsi="Txt;Courier New" w:eastAsia="Times New Roman" w:cs="Txt;Courier New"/>
                                      <w:color w:val="auto"/>
                                      <w:lang w:val="cs-CZ" w:bidi="ar-SA"/>
                                    </w:rPr>
                                    <w:t>servis</w:t>
                                  </w:r>
                                </w:p>
                              </w:txbxContent>
                            </wps:txbx>
                            <wps:bodyPr wrap="square" lIns="108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2000" y="1800"/>
                                <a:ext cx="244440" cy="242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0560" y="0"/>
                                <a:ext cx="244440" cy="24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Stylus BT;Lucida Sans Unicode" w:hAnsi="Stylus BT;Lucida Sans Unicode" w:eastAsia="Times New Roman" w:cs="Stylus BT;Lucida Sans Unicode"/>
                                      <w:color w:val="auto"/>
                                      <w:lang w:val="cs-CZ" w:bidi="ar-SA"/>
                                    </w:rPr>
                                    <w:t>DH</w:t>
                                  </w:r>
                                </w:p>
                              </w:txbxContent>
                            </wps:txbx>
                            <wps:bodyPr wrap="square" lIns="14760" rIns="0" tIns="3636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2920" y="1083240"/>
                              <a:ext cx="173880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2 článk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        4 článk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5320" y="0"/>
                              <a:ext cx="784080" cy="266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RYCHLO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6.2pt;height:261.9pt" coordorigin="0,0" coordsize="11324,5238">
                <v:rect id="shape_0" stroked="f" o:allowincell="f" style="position:absolute;left:0;top:1;width:11323;height:52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2871;height:230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8;top:42;width:2832;height:226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i/>
                              <w:szCs w:val="22"/>
                              <w:rFonts w:ascii="Garamond" w:hAnsi="Garamond" w:eastAsia="Times New Roman" w:cs="Garamond"/>
                              <w:color w:val="auto"/>
                              <w:lang w:val="cs-CZ" w:bidi="ar-SA"/>
                            </w:rPr>
                            <w:t>NABÍJEČKA NICD-NIM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381;top:940;width:168;height:16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stroked="t" o:allowincell="f" style="position:absolute;left:1211;top:1749;width:508;height:22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4;top:220;width:2737;height:203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0;top:242;width:1168;height:657">
                    <v:roundrect id="shape_0" fillcolor="white" stroked="t" o:allowincell="f" style="position:absolute;left:116;top:598;width:692;height:176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 id="shape_0" stroked="f" o:allowincell="f" style="position:absolute;left:0;top:525;width:1167;height:37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xt;Courier New" w:hAnsi="Txt;Courier New" w:eastAsia="Times New Roman" w:cs="Txt;Courier New"/>
                                <w:color w:val="auto"/>
                                <w:lang w:val="cs-CZ" w:bidi="ar-SA"/>
                              </w:rPr>
                              <w:t>servi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55;top:245;width:384;height:38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53;top:242;width:384;height:38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Stylus BT;Lucida Sans Unicode" w:hAnsi="Stylus BT;Lucida Sans Unicode" w:eastAsia="Times New Roman" w:cs="Stylus BT;Lucida Sans Unicode"/>
                                <w:color w:val="auto"/>
                                <w:lang w:val="cs-CZ" w:bidi="ar-SA"/>
                              </w:rPr>
                              <w:t>D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3;top:1706;width:2737;height:3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2 článk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         4 článk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1268;top:0;width:1234;height:418;mso-wrap-style:none;v-text-anchor:middle;mso-position-horizontal-relative:char" type="_x0000_t136">
                    <v:path textpathok="t"/>
                    <v:textpath on="t" fitshape="t" string="RYCHLO" style="font-family:&quot;Arial Black&quot;;font-size:8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</v:group>
                <v:group id="shape_0" style="position:absolute;left:2919;top:0;width:2871;height:2309">
                  <v:shape id="shape_0" fillcolor="white" stroked="t" o:allowincell="f" style="position:absolute;left:2957;top:42;width:2832;height:226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i/>
                              <w:szCs w:val="22"/>
                              <w:rFonts w:ascii="Garamond" w:hAnsi="Garamond" w:eastAsia="Times New Roman" w:cs="Garamond"/>
                              <w:color w:val="auto"/>
                              <w:lang w:val="cs-CZ" w:bidi="ar-SA"/>
                            </w:rPr>
                            <w:t>NABÍJEČKA NICD-NIM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300;top:940;width:168;height:16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stroked="t" o:allowincell="f" style="position:absolute;left:4130;top:1749;width:508;height:22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003;top:220;width:2737;height:203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919;top:242;width:1168;height:657">
                    <v:roundrect id="shape_0" fillcolor="white" stroked="t" o:allowincell="f" style="position:absolute;left:3035;top:598;width:692;height:176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 id="shape_0" stroked="f" o:allowincell="f" style="position:absolute;left:2919;top:525;width:1167;height:37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xt;Courier New" w:hAnsi="Txt;Courier New" w:eastAsia="Times New Roman" w:cs="Txt;Courier New"/>
                                <w:color w:val="auto"/>
                                <w:lang w:val="cs-CZ" w:bidi="ar-SA"/>
                              </w:rPr>
                              <w:t>servi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3174;top:245;width:384;height:38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172;top:242;width:384;height:38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Stylus BT;Lucida Sans Unicode" w:hAnsi="Stylus BT;Lucida Sans Unicode" w:eastAsia="Times New Roman" w:cs="Stylus BT;Lucida Sans Unicode"/>
                                <w:color w:val="auto"/>
                                <w:lang w:val="cs-CZ" w:bidi="ar-SA"/>
                              </w:rPr>
                              <w:t>D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002;top:1706;width:2737;height:3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2 článk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         4 článk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4187;top:0;width:1234;height:418;mso-wrap-style:none;v-text-anchor:middle;mso-position-horizontal-relative:char" type="_x0000_t136">
                    <v:path textpathok="t"/>
                    <v:textpath on="t" fitshape="t" string="RYCHLO" style="font-family:&quot;Arial Black&quot;;font-size:8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</v:group>
                <v:group id="shape_0" style="position:absolute;left:5829;top:0;width:2871;height:2309">
                  <v:shape id="shape_0" fillcolor="white" stroked="t" o:allowincell="f" style="position:absolute;left:5867;top:42;width:2832;height:226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i/>
                              <w:szCs w:val="22"/>
                              <w:rFonts w:ascii="Garamond" w:hAnsi="Garamond" w:eastAsia="Times New Roman" w:cs="Garamond"/>
                              <w:color w:val="auto"/>
                              <w:lang w:val="cs-CZ" w:bidi="ar-SA"/>
                            </w:rPr>
                            <w:t>NABÍJEČKA NICD-NIM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210;top:940;width:168;height:16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stroked="t" o:allowincell="f" style="position:absolute;left:7040;top:1749;width:508;height:22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913;top:220;width:2737;height:203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829;top:242;width:1168;height:657">
                    <v:roundrect id="shape_0" fillcolor="white" stroked="t" o:allowincell="f" style="position:absolute;left:5945;top:598;width:692;height:176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 id="shape_0" stroked="f" o:allowincell="f" style="position:absolute;left:5829;top:525;width:1167;height:37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xt;Courier New" w:hAnsi="Txt;Courier New" w:eastAsia="Times New Roman" w:cs="Txt;Courier New"/>
                                <w:color w:val="auto"/>
                                <w:lang w:val="cs-CZ" w:bidi="ar-SA"/>
                              </w:rPr>
                              <w:t>servi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6084;top:245;width:384;height:38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6082;top:242;width:384;height:38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Stylus BT;Lucida Sans Unicode" w:hAnsi="Stylus BT;Lucida Sans Unicode" w:eastAsia="Times New Roman" w:cs="Stylus BT;Lucida Sans Unicode"/>
                                <w:color w:val="auto"/>
                                <w:lang w:val="cs-CZ" w:bidi="ar-SA"/>
                              </w:rPr>
                              <w:t>D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912;top:1706;width:2737;height:3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2 článk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         4 článk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097;top:0;width:1234;height:418;mso-wrap-style:none;v-text-anchor:middle;mso-position-horizontal-relative:char" type="_x0000_t136">
                    <v:path textpathok="t"/>
                    <v:textpath on="t" fitshape="t" string="RYCHLO" style="font-family:&quot;Arial Black&quot;;font-size:8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</v:group>
                <v:group id="shape_0" style="position:absolute;left:0;top:2360;width:2871;height:2309">
                  <v:shape id="shape_0" fillcolor="white" stroked="t" o:allowincell="f" style="position:absolute;left:38;top:2402;width:2832;height:226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i/>
                              <w:szCs w:val="22"/>
                              <w:rFonts w:ascii="Garamond" w:hAnsi="Garamond" w:eastAsia="Times New Roman" w:cs="Garamond"/>
                              <w:color w:val="auto"/>
                              <w:lang w:val="cs-CZ" w:bidi="ar-SA"/>
                            </w:rPr>
                            <w:t>NABÍJEČKA NICD-NIM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381;top:3300;width:168;height:16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stroked="t" o:allowincell="f" style="position:absolute;left:1211;top:4109;width:508;height:22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4;top:2580;width:2737;height:203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0;top:2602;width:1168;height:657">
                    <v:roundrect id="shape_0" fillcolor="white" stroked="t" o:allowincell="f" style="position:absolute;left:116;top:2958;width:692;height:176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 id="shape_0" stroked="f" o:allowincell="f" style="position:absolute;left:0;top:2885;width:1167;height:37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xt;Courier New" w:hAnsi="Txt;Courier New" w:eastAsia="Times New Roman" w:cs="Txt;Courier New"/>
                                <w:color w:val="auto"/>
                                <w:lang w:val="cs-CZ" w:bidi="ar-SA"/>
                              </w:rPr>
                              <w:t>servi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55;top:2605;width:384;height:38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53;top:2602;width:384;height:38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Stylus BT;Lucida Sans Unicode" w:hAnsi="Stylus BT;Lucida Sans Unicode" w:eastAsia="Times New Roman" w:cs="Stylus BT;Lucida Sans Unicode"/>
                                <w:color w:val="auto"/>
                                <w:lang w:val="cs-CZ" w:bidi="ar-SA"/>
                              </w:rPr>
                              <w:t>D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3;top:4066;width:2737;height:3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2 článk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         4 článk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268;top:2360;width:1234;height:418;mso-wrap-style:none;v-text-anchor:middle;mso-position-horizontal-relative:char" type="_x0000_t136">
                    <v:path textpathok="t"/>
                    <v:textpath on="t" fitshape="t" string="RYCHLO" style="font-family:&quot;Arial Black&quot;;font-size:8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</v:group>
                <v:group id="shape_0" style="position:absolute;left:2924;top:2363;width:2861;height:2309">
                  <v:shape id="shape_0" fillcolor="white" stroked="t" o:allowincell="f" style="position:absolute;left:2962;top:2405;width:2822;height:226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i/>
                              <w:szCs w:val="22"/>
                              <w:rFonts w:ascii="Garamond" w:hAnsi="Garamond" w:eastAsia="Times New Roman" w:cs="Garamond"/>
                              <w:color w:val="auto"/>
                              <w:lang w:val="cs-CZ" w:bidi="ar-SA"/>
                            </w:rPr>
                            <w:t>NABÍJEČKA NICD-NIM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301;top:3303;width:168;height:16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stroked="t" o:allowincell="f" style="position:absolute;left:4131;top:4112;width:507;height:22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008;top:2583;width:2728;height:203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924;top:2605;width:1164;height:657">
                    <v:roundrect id="shape_0" fillcolor="white" stroked="t" o:allowincell="f" style="position:absolute;left:3039;top:2961;width:689;height:176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 id="shape_0" stroked="f" o:allowincell="f" style="position:absolute;left:2924;top:2888;width:1163;height:37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xt;Courier New" w:hAnsi="Txt;Courier New" w:eastAsia="Times New Roman" w:cs="Txt;Courier New"/>
                                <w:color w:val="auto"/>
                                <w:lang w:val="cs-CZ" w:bidi="ar-SA"/>
                              </w:rPr>
                              <w:t>servi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3179;top:2608;width:383;height:38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177;top:2605;width:383;height:38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Stylus BT;Lucida Sans Unicode" w:hAnsi="Stylus BT;Lucida Sans Unicode" w:eastAsia="Times New Roman" w:cs="Stylus BT;Lucida Sans Unicode"/>
                                <w:color w:val="auto"/>
                                <w:lang w:val="cs-CZ" w:bidi="ar-SA"/>
                              </w:rPr>
                              <w:t>D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006;top:4069;width:2728;height:3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2 článk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         4 článk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4188;top:2363;width:1230;height:418;mso-wrap-style:none;v-text-anchor:middle;mso-position-horizontal-relative:char" type="_x0000_t136">
                    <v:path textpathok="t"/>
                    <v:textpath on="t" fitshape="t" string="RYCHLO" style="font-family:&quot;Arial Black&quot;;font-size:8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</v:group>
                <v:group id="shape_0" style="position:absolute;left:5844;top:2363;width:2871;height:2309">
                  <v:shape id="shape_0" fillcolor="white" stroked="t" o:allowincell="f" style="position:absolute;left:5882;top:2405;width:2832;height:226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i/>
                              <w:szCs w:val="22"/>
                              <w:rFonts w:ascii="Garamond" w:hAnsi="Garamond" w:eastAsia="Times New Roman" w:cs="Garamond"/>
                              <w:color w:val="auto"/>
                              <w:lang w:val="cs-CZ" w:bidi="ar-SA"/>
                            </w:rPr>
                            <w:t>NABÍJEČKA NICD-NIM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225;top:3303;width:168;height:16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stroked="t" o:allowincell="f" style="position:absolute;left:7055;top:4112;width:508;height:22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928;top:2583;width:2737;height:203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844;top:2605;width:1168;height:657">
                    <v:roundrect id="shape_0" fillcolor="white" stroked="t" o:allowincell="f" style="position:absolute;left:5960;top:2961;width:692;height:176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 id="shape_0" stroked="f" o:allowincell="f" style="position:absolute;left:5844;top:2888;width:1167;height:37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xt;Courier New" w:hAnsi="Txt;Courier New" w:eastAsia="Times New Roman" w:cs="Txt;Courier New"/>
                                <w:color w:val="auto"/>
                                <w:lang w:val="cs-CZ" w:bidi="ar-SA"/>
                              </w:rPr>
                              <w:t>servi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6099;top:2608;width:384;height:38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6097;top:2605;width:384;height:38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Stylus BT;Lucida Sans Unicode" w:hAnsi="Stylus BT;Lucida Sans Unicode" w:eastAsia="Times New Roman" w:cs="Stylus BT;Lucida Sans Unicode"/>
                                <w:color w:val="auto"/>
                                <w:lang w:val="cs-CZ" w:bidi="ar-SA"/>
                              </w:rPr>
                              <w:t>D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927;top:4069;width:2737;height:3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2 článk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         4 článk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112;top:2363;width:1234;height:418;mso-wrap-style:none;v-text-anchor:middle;mso-position-horizontal-relative:char" type="_x0000_t136">
                    <v:path textpathok="t"/>
                    <v:textpath on="t" fitshape="t" string="RYCHLO" style="font-family:&quot;Arial Black&quot;;font-size:8pt"/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312" w:right="1418" w:gutter="0" w:header="0" w:top="238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ylus BT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xt">
    <w:altName w:val="Courier New"/>
    <w:charset w:val="00"/>
    <w:family w:val="auto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tylus BT;Lucida Sans Unicode" w:hAnsi="Stylus BT;Lucida Sans Unicode" w:cs="Stylus BT;Lucida Sans Unicode"/>
      <w:b/>
      <w:sz w:val="20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20:20:00Z</dcterms:created>
  <dc:creator>ManipulantST</dc:creator>
  <dc:description/>
  <dc:language>en-US</dc:language>
  <cp:lastModifiedBy>ManipulantST</cp:lastModifiedBy>
  <cp:lastPrinted>2003-10-29T21:39:00Z</cp:lastPrinted>
  <dcterms:modified xsi:type="dcterms:W3CDTF">2003-10-29T20:40:00Z</dcterms:modified>
  <cp:revision>5</cp:revision>
  <dc:subject/>
  <dc:title> </dc:title>
</cp:coreProperties>
</file>