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8060</wp:posOffset>
                </wp:positionH>
                <wp:positionV relativeFrom="paragraph">
                  <wp:posOffset>-722630</wp:posOffset>
                </wp:positionV>
                <wp:extent cx="1987550" cy="2736215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2736360"/>
                          <a:chOff x="0" y="0"/>
                          <a:chExt cx="1987560" cy="27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756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6120" y="953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9040" y="723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60200" y="741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400" y="95616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520" y="745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360" y="763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120" y="13946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02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0" y="1817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46440"/>
                                <a:ext cx="164520" cy="188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1360" y="28080"/>
                                  <a:ext cx="831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813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120" y="22478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560" y="712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437040" y="1819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1865520"/>
                              <a:ext cx="219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ebdings" w:hAnsi="Webdings" w:eastAsia="Times New Roman" w:cs="Webdings"/>
                                    <w:color w:val="auto"/>
                                    <w:lang w:val="cs-CZ" w:bidi="ar-SA"/>
                                  </w:rPr>
                                  <w:t>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2120" y="5194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74160"/>
                                <a:ext cx="19548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3852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3280" y="394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AY / Edit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0"/>
                              <a:ext cx="1475640" cy="27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24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236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R / ZOOM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82116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/ ZOOM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12610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OP / Edit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IEW / STBY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0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TILL / JOG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2113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REC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7600" y="2437200"/>
                            <a:ext cx="187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4320" y="119520"/>
                            <a:ext cx="125748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 CE" w:hAnsi="Times New Roman CE" w:eastAsia="Times New Roman CE" w:cs="Times New Roman CE"/>
                                  <w:lang w:val="en-US" w:bidi="hi-IN"/>
                                </w:rPr>
                                <w:t xml:space="preserve"> Sony LANC Remote Control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8pt;margin-top:-56.9pt;width:156.55pt;height:215.45pt" coordorigin="-1556,-1138" coordsize="3131,4309">
                <v:group id="shape_0" style="position:absolute;left:-1556;top:-1138;width:3131;height:4309">
                  <v:group id="shape_0" style="position:absolute;left:437;top:363;width:454;height:454">
                    <v:oval id="shape_0" fillcolor="white" stroked="t" o:allowincell="f" style="position:absolute;left:438;top:363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f" style="position:absolute;left:531;top:477;width:160;height:221;flip:x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0;top:480;width:160;height:221;flip:x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69;top:367;width:454;height:454">
                    <v:oval id="shape_0" fillcolor="white" stroked="t" o:allowincell="f" style="position:absolute;left:-867;top:368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-665;top:485;width:160;height:221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824;top:488;width:160;height:221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215;top:1057;width:454;height:454">
                    <v:oval id="shape_0" fillcolor="white" stroked="t" o:allowincell="f" style="position:absolute;left:-214;top:1058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-100;top:1169;width:226;height:22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33;top:1723;width:454;height:454">
                    <v:oval id="shape_0" fillcolor="white" stroked="t" o:allowincell="f" style="position:absolute;left:434;top:1724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528;top:1797;width:259;height:296">
                      <v:shape id="shape_0" fillcolor="black" stroked="t" o:allowincell="f" style="position:absolute;left:658;top:1841;width:130;height:221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30;top:1841;width:127;height:221;flip:x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60,1797" to="660,20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215;top:2401;width:454;height:454">
                    <v:oval id="shape_0" fillcolor="white" stroked="t" o:allowincell="f" style="position:absolute;left:-214;top:2402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red" stroked="t" o:allowincell="f" style="position:absolute;left:-103;top:2514;width:226;height:226;flip:x;mso-wrap-style:none;v-text-anchor:middle;rotation:180">
                      <v:fill o:detectmouseclick="t" type="solid" color2="aqua"/>
                      <v:stroke color="red" weight="19080" joinstyle="miter" endcap="flat"/>
                      <w10:wrap type="none"/>
                    </v:oval>
                  </v:group>
                  <v:oval id="shape_0" fillcolor="white" stroked="t" o:allowincell="f" style="position:absolute;left:-868;top:1727;width:453;height:453;flip:x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16;top:1800;width:34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Webdings" w:hAnsi="Webdings" w:eastAsia="Times New Roman" w:cs="Webdings"/>
                              <w:color w:val="auto"/>
                              <w:lang w:val="cs-CZ" w:bidi="ar-SA"/>
                            </w:rPr>
                            <w:t>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14;top:-320;width:454;height:454">
                    <v:oval id="shape_0" fillcolor="white" stroked="t" o:allowincell="f" style="position:absolute;left:-214;top:-320;width:453;height:4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-127;top:-203;width:307;height:221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-905;top:-516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AY / Edit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1147;top:-1138;width:2323;height:43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-20;top:-1137;width:1194;height:416;mso-wrap-style:none;v-text-anchor:middle">
                    <v:fill o:detectmouseclick="t" on="false"/>
                    <v:stroke color="#333333" weight="3240" joinstyle="round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-1152;top:-1137;width:1194;height:416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-1148;top:3006;width:1439;height:16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-266;top:3006;width:1439;height:164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-1555;top:15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R / ZOOM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1;top:155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F / ZOOM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4;top:848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OP / Edit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56;top:151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IEW / ST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2;top:151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TILL / JO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2;top:2191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RE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40;top:2700;width:294;height: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982;top:-950;width:1979;height:5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 CE" w:hAnsi="Times New Roman CE" w:eastAsia="Times New Roman CE" w:cs="Times New Roman CE"/>
                            <w:lang w:val="en-US" w:bidi="hi-IN"/>
                          </w:rPr>
                          <w:t xml:space="preserve"> Sony LANC Remote Control </w:t>
                        </w:r>
                      </w:p>
                    </w:txbxContent>
                  </v:textbox>
                  <v:path textpathok="t"/>
                  <v:textpath on="t" fitshape="t" string=" Sony LANC Remote Control " style="font-family:&quot;Times New Roman CE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5480</wp:posOffset>
                </wp:positionH>
                <wp:positionV relativeFrom="paragraph">
                  <wp:posOffset>224155</wp:posOffset>
                </wp:positionV>
                <wp:extent cx="288290" cy="288290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7.6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96545</wp:posOffset>
                </wp:positionV>
                <wp:extent cx="102235" cy="140970"/>
                <wp:effectExtent l="5715" t="1016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05pt;margin-top:23.35pt;width:8pt;height:11.05pt;flip:x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298450</wp:posOffset>
                </wp:positionV>
                <wp:extent cx="102235" cy="140970"/>
                <wp:effectExtent l="5715" t="1016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23.5pt;width:8pt;height:11.05pt;flip:x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805</wp:posOffset>
                </wp:positionH>
                <wp:positionV relativeFrom="paragraph">
                  <wp:posOffset>227330</wp:posOffset>
                </wp:positionV>
                <wp:extent cx="288290" cy="288290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15pt;margin-top:17.9pt;width:22.65pt;height:22.65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805</wp:posOffset>
                </wp:positionH>
                <wp:positionV relativeFrom="paragraph">
                  <wp:posOffset>301625</wp:posOffset>
                </wp:positionV>
                <wp:extent cx="102235" cy="140970"/>
                <wp:effectExtent l="9525" t="10160" r="508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.15pt;margin-top:23.75pt;width:8pt;height:11.0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303530</wp:posOffset>
                </wp:positionV>
                <wp:extent cx="102235" cy="140970"/>
                <wp:effectExtent l="9525" t="10160" r="508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pt;margin-top:23.9pt;width:8pt;height:11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1460</wp:posOffset>
                </wp:positionH>
                <wp:positionV relativeFrom="paragraph">
                  <wp:posOffset>665480</wp:posOffset>
                </wp:positionV>
                <wp:extent cx="288290" cy="288290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8pt;margin-top:52.4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3850</wp:posOffset>
                </wp:positionH>
                <wp:positionV relativeFrom="paragraph">
                  <wp:posOffset>73596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5pt;margin-top:57.9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1088390</wp:posOffset>
                </wp:positionV>
                <wp:extent cx="288290" cy="288290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46440"/>
                            <a:ext cx="164520" cy="18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81360" y="27720"/>
                              <a:ext cx="831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7720"/>
                              <a:ext cx="813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5pt;margin-top:85.65pt;width:22.7pt;height:22.7pt" coordorigin="3043,1713" coordsize="454,454">
                <v:oval id="shape_0" fillcolor="white" stroked="t" o:allowincell="f" style="position:absolute;left:3044;top:1714;width:453;height:45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139;top:1787;width:260;height:296">
                  <v:shape id="shape_0" fillcolor="black" stroked="t" o:allowincell="f" style="position:absolute;left:3268;top:1831;width:130;height:221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140;top:1831;width:127;height:221;flip:x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270,1787" to="327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1460</wp:posOffset>
                </wp:positionH>
                <wp:positionV relativeFrom="paragraph">
                  <wp:posOffset>1518920</wp:posOffset>
                </wp:positionV>
                <wp:extent cx="288290" cy="288290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8pt;margin-top:119.6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1945</wp:posOffset>
                </wp:positionH>
                <wp:positionV relativeFrom="paragraph">
                  <wp:posOffset>1590040</wp:posOffset>
                </wp:positionV>
                <wp:extent cx="144145" cy="14414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35pt;margin-top:125.2pt;width:11.3pt;height:11.3pt;flip:x;mso-wrap-style:none;v-text-anchor:middle;rotation:180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6170</wp:posOffset>
                </wp:positionH>
                <wp:positionV relativeFrom="paragraph">
                  <wp:posOffset>1090295</wp:posOffset>
                </wp:positionV>
                <wp:extent cx="288290" cy="288290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1pt;margin-top:85.8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1460</wp:posOffset>
                </wp:positionH>
                <wp:positionV relativeFrom="paragraph">
                  <wp:posOffset>-209550</wp:posOffset>
                </wp:positionV>
                <wp:extent cx="288290" cy="2882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4160"/>
                            <a:ext cx="195480" cy="141120"/>
                          </a:xfrm>
                          <a:prstGeom prst="rightArrow">
                            <a:avLst>
                              <a:gd name="adj1" fmla="val 0"/>
                              <a:gd name="adj2" fmla="val 13852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-16.5pt;width:22.7pt;height:22.7pt" coordorigin="2396,-330" coordsize="454,454">
                <v:oval id="shape_0" fillcolor="white" stroked="t" o:allowincell="f" style="position:absolute;left:2396;top:-33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black" stroked="t" o:allowincell="f" style="position:absolute;left:2483;top:-213;width:307;height:22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4650</wp:posOffset>
                </wp:positionH>
                <wp:positionV relativeFrom="paragraph">
                  <wp:posOffset>-728345</wp:posOffset>
                </wp:positionV>
                <wp:extent cx="758825" cy="264795"/>
                <wp:effectExtent l="2540" t="1905" r="63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129.5pt;margin-top:-57.35pt;width:59.7pt;height:20.8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6465</wp:posOffset>
                </wp:positionH>
                <wp:positionV relativeFrom="paragraph">
                  <wp:posOffset>-728345</wp:posOffset>
                </wp:positionV>
                <wp:extent cx="758825" cy="264795"/>
                <wp:effectExtent l="127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72.95pt;margin-top:-57.35pt;width:59.7pt;height:20.8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6465</wp:posOffset>
                </wp:positionH>
                <wp:positionV relativeFrom="paragraph">
                  <wp:posOffset>1902460</wp:posOffset>
                </wp:positionV>
                <wp:extent cx="914400" cy="10477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72.95pt;margin-top:149.8pt;width:71.95pt;height:8.2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8440</wp:posOffset>
                </wp:positionH>
                <wp:positionV relativeFrom="paragraph">
                  <wp:posOffset>1902460</wp:posOffset>
                </wp:positionV>
                <wp:extent cx="914400" cy="10477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117.2pt;margin-top:149.8pt;width:71.95pt;height:8.2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3780</wp:posOffset>
                </wp:positionH>
                <wp:positionV relativeFrom="paragraph">
                  <wp:posOffset>-609600</wp:posOffset>
                </wp:positionV>
                <wp:extent cx="1257300" cy="349250"/>
                <wp:effectExtent l="37465" t="47625" r="482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 xml:space="preserve"> Sony LANC Remote Contro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pt;margin-top:-48pt;width:98.95pt;height:2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 xml:space="preserve"> Sony LANC Remote Control </w:t>
                      </w:r>
                    </w:p>
                  </w:txbxContent>
                </v:textbox>
                <v:path textpathok="t"/>
                <v:textpath on="t" fitshape="t" string=" Sony LANC Remote Control " style="font-family:&quot;Times New Roman CE&quot;;font-size:8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224155</wp:posOffset>
                </wp:positionV>
                <wp:extent cx="288290" cy="288290"/>
                <wp:effectExtent l="3175" t="381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35pt;margin-top:17.6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6805</wp:posOffset>
                </wp:positionH>
                <wp:positionV relativeFrom="paragraph">
                  <wp:posOffset>226060</wp:posOffset>
                </wp:positionV>
                <wp:extent cx="288290" cy="288290"/>
                <wp:effectExtent l="3175" t="381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7.8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0825</wp:posOffset>
                </wp:positionH>
                <wp:positionV relativeFrom="paragraph">
                  <wp:posOffset>665480</wp:posOffset>
                </wp:positionV>
                <wp:extent cx="288290" cy="288290"/>
                <wp:effectExtent l="3175" t="3810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5pt;margin-top:52.4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6805</wp:posOffset>
                </wp:positionH>
                <wp:positionV relativeFrom="paragraph">
                  <wp:posOffset>1090295</wp:posOffset>
                </wp:positionV>
                <wp:extent cx="288290" cy="288290"/>
                <wp:effectExtent l="3175" t="3810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85.8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0825</wp:posOffset>
                </wp:positionH>
                <wp:positionV relativeFrom="paragraph">
                  <wp:posOffset>1518920</wp:posOffset>
                </wp:positionV>
                <wp:extent cx="288290" cy="288290"/>
                <wp:effectExtent l="3175" t="381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5pt;margin-top:119.6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0825</wp:posOffset>
                </wp:positionH>
                <wp:positionV relativeFrom="paragraph">
                  <wp:posOffset>-208915</wp:posOffset>
                </wp:positionV>
                <wp:extent cx="288290" cy="288290"/>
                <wp:effectExtent l="3175" t="3810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5pt;margin-top:-16.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2940</wp:posOffset>
                </wp:positionH>
                <wp:positionV relativeFrom="paragraph">
                  <wp:posOffset>1088390</wp:posOffset>
                </wp:positionV>
                <wp:extent cx="288290" cy="288290"/>
                <wp:effectExtent l="3175" t="381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2pt;margin-top:85.7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70280</wp:posOffset>
            </wp:positionH>
            <wp:positionV relativeFrom="paragraph">
              <wp:posOffset>1721485</wp:posOffset>
            </wp:positionV>
            <wp:extent cx="168275" cy="198120"/>
            <wp:effectExtent l="0" t="0" r="0" b="0"/>
            <wp:wrapTopAndBottom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3805</wp:posOffset>
                </wp:positionH>
                <wp:positionV relativeFrom="paragraph">
                  <wp:posOffset>-716280</wp:posOffset>
                </wp:positionV>
                <wp:extent cx="1988185" cy="2736215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736360"/>
                          <a:chOff x="0" y="0"/>
                          <a:chExt cx="1988280" cy="27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828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6840" y="953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9040" y="723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59840" y="741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95616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7080" y="745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920" y="763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840" y="13946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02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4320" y="1817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46440"/>
                                <a:ext cx="164520" cy="188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1360" y="28080"/>
                                  <a:ext cx="831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813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840" y="22478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560" y="712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437400" y="1819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1865520"/>
                              <a:ext cx="219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ebdings" w:hAnsi="Webdings" w:eastAsia="Times New Roman" w:cs="Webdings"/>
                                    <w:color w:val="auto"/>
                                    <w:lang w:val="cs-CZ" w:bidi="ar-SA"/>
                                  </w:rPr>
                                  <w:t>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2840" y="5194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4160"/>
                                <a:ext cx="19548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3852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4000" y="394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AY / Edit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1475640" cy="27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96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236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R / ZOOM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82116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/ ZOOM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12610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OP / Edit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IEW / STBY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TILL / JOG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2113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REC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8320" y="2437200"/>
                            <a:ext cx="187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040" y="119520"/>
                            <a:ext cx="125748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 CE" w:hAnsi="Times New Roman CE" w:eastAsia="Times New Roman CE" w:cs="Times New Roman CE"/>
                                  <w:lang w:val="en-US" w:bidi="hi-IN"/>
                                </w:rPr>
                                <w:t xml:space="preserve"> Sony LANC Remote Control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-56.4pt;width:156.55pt;height:215.45pt" coordorigin="3943,-1128" coordsize="3131,4309">
                <v:group id="shape_0" style="position:absolute;left:3943;top:-1128;width:3131;height:4309">
                  <v:group id="shape_0" style="position:absolute;left:5937;top:372;width:454;height:454">
                    <v:oval id="shape_0" fillcolor="white" stroked="t" o:allowincell="f" style="position:absolute;left:5938;top:373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6031;top:487;width:160;height:221;flip:x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0;top:490;width:160;height:221;flip:x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632;top:376;width:454;height:454">
                    <v:oval id="shape_0" fillcolor="white" stroked="t" o:allowincell="f" style="position:absolute;left:4633;top:378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4833;top:495;width:160;height:221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4;top:498;width:160;height:221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285;top:1067;width:454;height:454">
                    <v:oval id="shape_0" fillcolor="white" stroked="t" o:allowincell="f" style="position:absolute;left:5286;top:1068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5400;top:1179;width:226;height:22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933;top:1733;width:454;height:454">
                    <v:oval id="shape_0" fillcolor="white" stroked="t" o:allowincell="f" style="position:absolute;left:5934;top:1734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6029;top:1807;width:259;height:296">
                      <v:shape id="shape_0" fillcolor="black" stroked="t" o:allowincell="f" style="position:absolute;left:6158;top:1851;width:130;height:221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30;top:1851;width:127;height:221;flip:x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160,1807" to="6160,21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85;top:2411;width:454;height:454">
                    <v:oval id="shape_0" fillcolor="white" stroked="t" o:allowincell="f" style="position:absolute;left:5286;top:2412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red" stroked="t" o:allowincell="f" style="position:absolute;left:5397;top:2524;width:226;height:226;flip:x;mso-wrap-style:none;v-text-anchor:middle;rotation:180">
                      <v:fill o:detectmouseclick="t" type="solid" color2="aqua"/>
                      <v:stroke color="red" weight="19080" joinstyle="miter" endcap="flat"/>
                      <w10:wrap type="none"/>
                    </v:oval>
                  </v:group>
                  <v:oval id="shape_0" fillcolor="white" stroked="t" o:allowincell="f" style="position:absolute;left:4632;top:1737;width:453;height:453;flip:x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683;top:1810;width:34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Webdings" w:hAnsi="Webdings" w:eastAsia="Times New Roman" w:cs="Webdings"/>
                              <w:color w:val="auto"/>
                              <w:lang w:val="cs-CZ" w:bidi="ar-SA"/>
                            </w:rPr>
                            <w:t>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86;top:-310;width:454;height:454">
                    <v:oval id="shape_0" fillcolor="white" stroked="t" o:allowincell="f" style="position:absolute;left:5286;top:-310;width:453;height:4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5373;top:-193;width:307;height:221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595;top:-506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AY / Edit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53;top:-1128;width:2323;height:43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5480;top:-1127;width:1194;height:416;mso-wrap-style:none;v-text-anchor:middle">
                    <v:fill o:detectmouseclick="t" on="false"/>
                    <v:stroke color="#333333" weight="3240" joinstyle="round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4348;top:-1127;width:1194;height:416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4352;top:3016;width:1439;height:16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5234;top:3016;width:1439;height:164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3944;top:16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R / ZOOM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9;top:165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F / ZOOM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858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OP / Edit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3;top:152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IEW / ST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8;top:152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TILL / JO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8;top:2201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RE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60;top:2710;width:294;height: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518;top:-940;width:1979;height:5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 CE" w:hAnsi="Times New Roman CE" w:eastAsia="Times New Roman CE" w:cs="Times New Roman CE"/>
                            <w:lang w:val="en-US" w:bidi="hi-IN"/>
                          </w:rPr>
                          <w:t xml:space="preserve"> Sony LANC Remote Control </w:t>
                        </w:r>
                      </w:p>
                    </w:txbxContent>
                  </v:textbox>
                  <v:path textpathok="t"/>
                  <v:textpath on="t" fitshape="t" string=" Sony LANC Remote Control " style="font-family:&quot;Times New Roman CE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7980</wp:posOffset>
                </wp:positionH>
                <wp:positionV relativeFrom="paragraph">
                  <wp:posOffset>230505</wp:posOffset>
                </wp:positionV>
                <wp:extent cx="288290" cy="288290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18.1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7035</wp:posOffset>
                </wp:positionH>
                <wp:positionV relativeFrom="paragraph">
                  <wp:posOffset>302895</wp:posOffset>
                </wp:positionV>
                <wp:extent cx="102235" cy="140970"/>
                <wp:effectExtent l="5715" t="10160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2.05pt;margin-top:23.85pt;width:8pt;height:11.05pt;flip:x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8000</wp:posOffset>
                </wp:positionH>
                <wp:positionV relativeFrom="paragraph">
                  <wp:posOffset>304800</wp:posOffset>
                </wp:positionV>
                <wp:extent cx="102235" cy="140970"/>
                <wp:effectExtent l="5715" t="10160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24pt;width:8pt;height:11.05pt;flip:x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9305</wp:posOffset>
                </wp:positionH>
                <wp:positionV relativeFrom="paragraph">
                  <wp:posOffset>233680</wp:posOffset>
                </wp:positionV>
                <wp:extent cx="288290" cy="288290"/>
                <wp:effectExtent l="10160" t="10160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18.4pt;width:22.65pt;height:22.65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26305</wp:posOffset>
                </wp:positionH>
                <wp:positionV relativeFrom="paragraph">
                  <wp:posOffset>307975</wp:posOffset>
                </wp:positionV>
                <wp:extent cx="102235" cy="140970"/>
                <wp:effectExtent l="9525" t="10160" r="508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2.15pt;margin-top:24.25pt;width:8pt;height:11.0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5340</wp:posOffset>
                </wp:positionH>
                <wp:positionV relativeFrom="paragraph">
                  <wp:posOffset>309880</wp:posOffset>
                </wp:positionV>
                <wp:extent cx="102235" cy="140970"/>
                <wp:effectExtent l="9525" t="10160" r="508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24.4pt;width:8pt;height:11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3960</wp:posOffset>
                </wp:positionH>
                <wp:positionV relativeFrom="paragraph">
                  <wp:posOffset>671830</wp:posOffset>
                </wp:positionV>
                <wp:extent cx="288290" cy="288290"/>
                <wp:effectExtent l="9525" t="10160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52.9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6350</wp:posOffset>
                </wp:positionH>
                <wp:positionV relativeFrom="paragraph">
                  <wp:posOffset>742315</wp:posOffset>
                </wp:positionV>
                <wp:extent cx="144145" cy="14414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5pt;margin-top:58.4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5440</wp:posOffset>
                </wp:positionH>
                <wp:positionV relativeFrom="paragraph">
                  <wp:posOffset>1094740</wp:posOffset>
                </wp:positionV>
                <wp:extent cx="288290" cy="288290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46440"/>
                            <a:ext cx="164520" cy="18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81360" y="27720"/>
                              <a:ext cx="831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7720"/>
                              <a:ext cx="813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15pt;margin-top:86.15pt;width:22.7pt;height:22.7pt" coordorigin="8543,1723" coordsize="454,454">
                <v:oval id="shape_0" fillcolor="white" stroked="t" o:allowincell="f" style="position:absolute;left:8544;top:1724;width:453;height:45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39;top:1797;width:259;height:296">
                  <v:shape id="shape_0" fillcolor="black" stroked="t" o:allowincell="f" style="position:absolute;left:8768;top:1841;width:130;height:221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40;top:1841;width:127;height:221;flip:x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770,1797" to="8770,2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3960</wp:posOffset>
                </wp:positionH>
                <wp:positionV relativeFrom="paragraph">
                  <wp:posOffset>1525270</wp:posOffset>
                </wp:positionV>
                <wp:extent cx="288290" cy="288290"/>
                <wp:effectExtent l="9525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120.1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4445</wp:posOffset>
                </wp:positionH>
                <wp:positionV relativeFrom="paragraph">
                  <wp:posOffset>1596390</wp:posOffset>
                </wp:positionV>
                <wp:extent cx="144145" cy="144145"/>
                <wp:effectExtent l="10795" t="1079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0.35pt;margin-top:125.7pt;width:11.3pt;height:11.3pt;flip:x;mso-wrap-style:none;v-text-anchor:middle;rotation:180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8670</wp:posOffset>
                </wp:positionH>
                <wp:positionV relativeFrom="paragraph">
                  <wp:posOffset>1096645</wp:posOffset>
                </wp:positionV>
                <wp:extent cx="288290" cy="288290"/>
                <wp:effectExtent l="9525" t="1016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pt;margin-top:86.3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3960</wp:posOffset>
                </wp:positionH>
                <wp:positionV relativeFrom="paragraph">
                  <wp:posOffset>-203200</wp:posOffset>
                </wp:positionV>
                <wp:extent cx="288290" cy="28829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4160"/>
                            <a:ext cx="195480" cy="141120"/>
                          </a:xfrm>
                          <a:prstGeom prst="rightArrow">
                            <a:avLst>
                              <a:gd name="adj1" fmla="val 0"/>
                              <a:gd name="adj2" fmla="val 13852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pt;margin-top:-16pt;width:22.7pt;height:22.7pt" coordorigin="7896,-320" coordsize="454,454">
                <v:oval id="shape_0" fillcolor="white" stroked="t" o:allowincell="f" style="position:absolute;left:7896;top:-32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black" stroked="t" o:allowincell="f" style="position:absolute;left:7983;top:-203;width:307;height:22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7150</wp:posOffset>
                </wp:positionH>
                <wp:positionV relativeFrom="paragraph">
                  <wp:posOffset>-721995</wp:posOffset>
                </wp:positionV>
                <wp:extent cx="758825" cy="264795"/>
                <wp:effectExtent l="2540" t="1905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404.5pt;margin-top:-56.85pt;width:59.7pt;height:20.8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8965</wp:posOffset>
                </wp:positionH>
                <wp:positionV relativeFrom="paragraph">
                  <wp:posOffset>-721995</wp:posOffset>
                </wp:positionV>
                <wp:extent cx="758825" cy="264795"/>
                <wp:effectExtent l="1270" t="1905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347.95pt;margin-top:-56.85pt;width:59.7pt;height:20.8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18965</wp:posOffset>
                </wp:positionH>
                <wp:positionV relativeFrom="paragraph">
                  <wp:posOffset>1908810</wp:posOffset>
                </wp:positionV>
                <wp:extent cx="914400" cy="104775"/>
                <wp:effectExtent l="1905" t="254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347.95pt;margin-top:150.3pt;width:71.95pt;height:8.2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0940</wp:posOffset>
                </wp:positionH>
                <wp:positionV relativeFrom="paragraph">
                  <wp:posOffset>1908810</wp:posOffset>
                </wp:positionV>
                <wp:extent cx="914400" cy="104775"/>
                <wp:effectExtent l="2540" t="254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392.2pt;margin-top:150.3pt;width:71.95pt;height:8.2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6280</wp:posOffset>
                </wp:positionH>
                <wp:positionV relativeFrom="paragraph">
                  <wp:posOffset>-603250</wp:posOffset>
                </wp:positionV>
                <wp:extent cx="1257300" cy="349250"/>
                <wp:effectExtent l="37465" t="47625" r="482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 xml:space="preserve"> Sony LANC Remote Contro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-47.5pt;width:98.95pt;height:2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 xml:space="preserve"> Sony LANC Remote Control </w:t>
                      </w:r>
                    </w:p>
                  </w:txbxContent>
                </v:textbox>
                <v:path textpathok="t"/>
                <v:textpath on="t" fitshape="t" string=" Sony LANC Remote Control " style="font-family:&quot;Times New Roman CE&quot;;font-size:8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7345</wp:posOffset>
                </wp:positionH>
                <wp:positionV relativeFrom="paragraph">
                  <wp:posOffset>230505</wp:posOffset>
                </wp:positionV>
                <wp:extent cx="288290" cy="288290"/>
                <wp:effectExtent l="3175" t="3810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35pt;margin-top:18.1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9305</wp:posOffset>
                </wp:positionH>
                <wp:positionV relativeFrom="paragraph">
                  <wp:posOffset>232410</wp:posOffset>
                </wp:positionV>
                <wp:extent cx="288290" cy="288290"/>
                <wp:effectExtent l="3175" t="3810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15pt;margin-top:18.3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3325</wp:posOffset>
                </wp:positionH>
                <wp:positionV relativeFrom="paragraph">
                  <wp:posOffset>671830</wp:posOffset>
                </wp:positionV>
                <wp:extent cx="288290" cy="288290"/>
                <wp:effectExtent l="3175" t="3810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52.9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305</wp:posOffset>
                </wp:positionH>
                <wp:positionV relativeFrom="paragraph">
                  <wp:posOffset>1096645</wp:posOffset>
                </wp:positionV>
                <wp:extent cx="288290" cy="288290"/>
                <wp:effectExtent l="3175" t="3810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15pt;margin-top:86.3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3325</wp:posOffset>
                </wp:positionH>
                <wp:positionV relativeFrom="paragraph">
                  <wp:posOffset>1525270</wp:posOffset>
                </wp:positionV>
                <wp:extent cx="288290" cy="288290"/>
                <wp:effectExtent l="3175" t="381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120.1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3325</wp:posOffset>
                </wp:positionH>
                <wp:positionV relativeFrom="paragraph">
                  <wp:posOffset>-202565</wp:posOffset>
                </wp:positionV>
                <wp:extent cx="288290" cy="288290"/>
                <wp:effectExtent l="3175" t="3810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-16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5440</wp:posOffset>
                </wp:positionH>
                <wp:positionV relativeFrom="paragraph">
                  <wp:posOffset>1094740</wp:posOffset>
                </wp:positionV>
                <wp:extent cx="288290" cy="288290"/>
                <wp:effectExtent l="3175" t="381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2pt;margin-top:86.2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62780</wp:posOffset>
            </wp:positionH>
            <wp:positionV relativeFrom="paragraph">
              <wp:posOffset>1727835</wp:posOffset>
            </wp:positionV>
            <wp:extent cx="168275" cy="198120"/>
            <wp:effectExtent l="0" t="0" r="0" b="0"/>
            <wp:wrapTopAndBottom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81710</wp:posOffset>
                </wp:positionH>
                <wp:positionV relativeFrom="paragraph">
                  <wp:posOffset>2185670</wp:posOffset>
                </wp:positionV>
                <wp:extent cx="1987550" cy="2736215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2736360"/>
                          <a:chOff x="0" y="0"/>
                          <a:chExt cx="1987560" cy="27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756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6120" y="953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9040" y="723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60200" y="741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400" y="95616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520" y="745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360" y="763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120" y="13946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02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0" y="1817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46440"/>
                                <a:ext cx="164520" cy="188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1360" y="28080"/>
                                  <a:ext cx="831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813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120" y="22478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560" y="712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437040" y="1819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1865520"/>
                              <a:ext cx="219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ebdings" w:hAnsi="Webdings" w:eastAsia="Times New Roman" w:cs="Webdings"/>
                                    <w:color w:val="auto"/>
                                    <w:lang w:val="cs-CZ" w:bidi="ar-SA"/>
                                  </w:rPr>
                                  <w:t>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2120" y="5194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74160"/>
                                <a:ext cx="19548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3852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3280" y="394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AY / Edit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0"/>
                              <a:ext cx="1475640" cy="27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24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236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R / ZOOM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82116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/ ZOOM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12610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OP / Edit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IEW / STBY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0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TILL / JOG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2113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REC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" y="2437200"/>
                            <a:ext cx="187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4320" y="119520"/>
                            <a:ext cx="125748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 CE" w:hAnsi="Times New Roman CE" w:eastAsia="Times New Roman CE" w:cs="Times New Roman CE"/>
                                  <w:lang w:val="en-US" w:bidi="hi-IN"/>
                                </w:rPr>
                                <w:t xml:space="preserve"> Sony LANC Remote Control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3pt;margin-top:172.1pt;width:156.55pt;height:215.45pt" coordorigin="-1546,3442" coordsize="3131,4309">
                <v:group id="shape_0" style="position:absolute;left:-1546;top:3442;width:3131;height:4309">
                  <v:group id="shape_0" style="position:absolute;left:447;top:4942;width:454;height:454">
                    <v:oval id="shape_0" fillcolor="white" stroked="t" o:allowincell="f" style="position:absolute;left:448;top:4943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541;top:5057;width:160;height:221;flip:x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0;top:5060;width:160;height:221;flip:x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58;top:4946;width:454;height:454">
                    <v:oval id="shape_0" fillcolor="white" stroked="t" o:allowincell="f" style="position:absolute;left:-857;top:4948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-655;top:5065;width:160;height:221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814;top:5068;width:160;height:221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205;top:5637;width:454;height:454">
                    <v:oval id="shape_0" fillcolor="white" stroked="t" o:allowincell="f" style="position:absolute;left:-204;top:5638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-90;top:5749;width:226;height:22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43;top:6303;width:454;height:454">
                    <v:oval id="shape_0" fillcolor="white" stroked="t" o:allowincell="f" style="position:absolute;left:444;top:6304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539;top:6377;width:259;height:296">
                      <v:shape id="shape_0" fillcolor="black" stroked="t" o:allowincell="f" style="position:absolute;left:668;top:6421;width:130;height:221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40;top:6421;width:127;height:221;flip:x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70,6377" to="670,66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205;top:6981;width:454;height:454">
                    <v:oval id="shape_0" fillcolor="white" stroked="t" o:allowincell="f" style="position:absolute;left:-204;top:6982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red" stroked="t" o:allowincell="f" style="position:absolute;left:-93;top:7094;width:226;height:226;flip:x;mso-wrap-style:none;v-text-anchor:middle;rotation:180">
                      <v:fill o:detectmouseclick="t" type="solid" color2="aqua"/>
                      <v:stroke color="red" weight="19080" joinstyle="miter" endcap="flat"/>
                      <w10:wrap type="none"/>
                    </v:oval>
                  </v:group>
                  <v:oval id="shape_0" fillcolor="white" stroked="t" o:allowincell="f" style="position:absolute;left:-858;top:6307;width:453;height:453;flip:x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-806;top:6380;width:34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Webdings" w:hAnsi="Webdings" w:eastAsia="Times New Roman" w:cs="Webdings"/>
                              <w:color w:val="auto"/>
                              <w:lang w:val="cs-CZ" w:bidi="ar-SA"/>
                            </w:rPr>
                            <w:t>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4;top:4260;width:454;height:454">
                    <v:oval id="shape_0" fillcolor="white" stroked="t" o:allowincell="f" style="position:absolute;left:-204;top:4260;width:453;height:4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-117;top:4377;width:307;height:221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-895;top:4064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AY / Edit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1137;top:3442;width:2323;height:43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-10;top:3443;width:1194;height:416;mso-wrap-style:none;v-text-anchor:middle">
                    <v:fill o:detectmouseclick="t" on="false"/>
                    <v:stroke color="#333333" weight="3240" joinstyle="round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-1142;top:3443;width:1194;height:416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-1138;top:7586;width:1439;height:16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-256;top:7586;width:1439;height:164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-1545;top:473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R / ZOOM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41;top:4735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F / ZOOM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94;top:5428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OP / Edit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6;top:609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IEW / ST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42;top:609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TILL / JO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92;top:6771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RE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30;top:7280;width:294;height:3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972;top:3630;width:1979;height:5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 CE" w:hAnsi="Times New Roman CE" w:eastAsia="Times New Roman CE" w:cs="Times New Roman CE"/>
                            <w:lang w:val="en-US" w:bidi="hi-IN"/>
                          </w:rPr>
                          <w:t xml:space="preserve"> Sony LANC Remote Control </w:t>
                        </w:r>
                      </w:p>
                    </w:txbxContent>
                  </v:textbox>
                  <v:path textpathok="t"/>
                  <v:textpath on="t" fitshape="t" string=" Sony LANC Remote Control " style="font-family:&quot;Times New Roman CE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1830</wp:posOffset>
                </wp:positionH>
                <wp:positionV relativeFrom="paragraph">
                  <wp:posOffset>3132455</wp:posOffset>
                </wp:positionV>
                <wp:extent cx="288290" cy="288290"/>
                <wp:effectExtent l="9525" t="10160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9pt;margin-top:246.6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885</wp:posOffset>
                </wp:positionH>
                <wp:positionV relativeFrom="paragraph">
                  <wp:posOffset>3204845</wp:posOffset>
                </wp:positionV>
                <wp:extent cx="102235" cy="140970"/>
                <wp:effectExtent l="5715" t="10160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55pt;margin-top:252.35pt;width:8pt;height:11.05pt;flip:x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1850</wp:posOffset>
                </wp:positionH>
                <wp:positionV relativeFrom="paragraph">
                  <wp:posOffset>3206750</wp:posOffset>
                </wp:positionV>
                <wp:extent cx="102235" cy="140970"/>
                <wp:effectExtent l="5715" t="10160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pt;margin-top:252.5pt;width:8pt;height:11.05pt;flip:x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3155</wp:posOffset>
                </wp:positionH>
                <wp:positionV relativeFrom="paragraph">
                  <wp:posOffset>3135630</wp:posOffset>
                </wp:positionV>
                <wp:extent cx="288290" cy="288290"/>
                <wp:effectExtent l="10160" t="10160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5pt;margin-top:246.9pt;width:22.65pt;height:22.65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0155</wp:posOffset>
                </wp:positionH>
                <wp:positionV relativeFrom="paragraph">
                  <wp:posOffset>3209925</wp:posOffset>
                </wp:positionV>
                <wp:extent cx="102235" cy="140970"/>
                <wp:effectExtent l="9525" t="10160" r="508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.65pt;margin-top:252.75pt;width:8pt;height:11.0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9190</wp:posOffset>
                </wp:positionH>
                <wp:positionV relativeFrom="paragraph">
                  <wp:posOffset>3211830</wp:posOffset>
                </wp:positionV>
                <wp:extent cx="102235" cy="140970"/>
                <wp:effectExtent l="9525" t="10160" r="508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252.9pt;width:8pt;height:11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7810</wp:posOffset>
                </wp:positionH>
                <wp:positionV relativeFrom="paragraph">
                  <wp:posOffset>3573780</wp:posOffset>
                </wp:positionV>
                <wp:extent cx="288290" cy="288290"/>
                <wp:effectExtent l="9525" t="10160" r="1016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3pt;margin-top:281.4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644265</wp:posOffset>
                </wp:positionV>
                <wp:extent cx="144145" cy="14414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286.9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9290</wp:posOffset>
                </wp:positionH>
                <wp:positionV relativeFrom="paragraph">
                  <wp:posOffset>3996690</wp:posOffset>
                </wp:positionV>
                <wp:extent cx="288290" cy="288290"/>
                <wp:effectExtent l="10160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46440"/>
                            <a:ext cx="164520" cy="18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81360" y="27720"/>
                              <a:ext cx="831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7720"/>
                              <a:ext cx="813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5pt;margin-top:314.65pt;width:22.7pt;height:22.7pt" coordorigin="3053,6293" coordsize="454,454">
                <v:oval id="shape_0" fillcolor="white" stroked="t" o:allowincell="f" style="position:absolute;left:3054;top:6294;width:453;height:45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149;top:6367;width:259;height:296">
                  <v:shape id="shape_0" fillcolor="black" stroked="t" o:allowincell="f" style="position:absolute;left:3278;top:6411;width:130;height:221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150;top:6411;width:127;height:221;flip:x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280,6367" to="3280,6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27810</wp:posOffset>
                </wp:positionH>
                <wp:positionV relativeFrom="paragraph">
                  <wp:posOffset>4427220</wp:posOffset>
                </wp:positionV>
                <wp:extent cx="288290" cy="288290"/>
                <wp:effectExtent l="9525" t="10160" r="10160" b="952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0560" y="712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348.55pt;width:22.7pt;height:22.7pt" coordorigin="2405,6971" coordsize="454,454">
                <v:oval id="shape_0" fillcolor="white" stroked="t" o:allowincell="f" style="position:absolute;left:2406;top:6972;width:453;height:453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red" stroked="t" o:allowincell="f" style="position:absolute;left:2517;top:7084;width:226;height:226;flip:x;mso-wrap-style:none;v-text-anchor:middle;rotation:180">
                  <v:fill o:detectmouseclick="t" type="solid" color2="aqua"/>
                  <v:stroke color="red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2520</wp:posOffset>
                </wp:positionH>
                <wp:positionV relativeFrom="paragraph">
                  <wp:posOffset>3998595</wp:posOffset>
                </wp:positionV>
                <wp:extent cx="288290" cy="288290"/>
                <wp:effectExtent l="9525" t="10160" r="1016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314.8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7810</wp:posOffset>
                </wp:positionH>
                <wp:positionV relativeFrom="paragraph">
                  <wp:posOffset>2698750</wp:posOffset>
                </wp:positionV>
                <wp:extent cx="288290" cy="28829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4160"/>
                            <a:ext cx="195480" cy="141120"/>
                          </a:xfrm>
                          <a:prstGeom prst="rightArrow">
                            <a:avLst>
                              <a:gd name="adj1" fmla="val 0"/>
                              <a:gd name="adj2" fmla="val 13852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212.5pt;width:22.7pt;height:22.7pt" coordorigin="2406,4250" coordsize="454,454">
                <v:oval id="shape_0" fillcolor="white" stroked="t" o:allowincell="f" style="position:absolute;left:2406;top:425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black" stroked="t" o:allowincell="f" style="position:absolute;left:2493;top:4367;width:307;height:22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1000</wp:posOffset>
                </wp:positionH>
                <wp:positionV relativeFrom="paragraph">
                  <wp:posOffset>2179955</wp:posOffset>
                </wp:positionV>
                <wp:extent cx="758825" cy="264795"/>
                <wp:effectExtent l="2540" t="254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130pt;margin-top:171.65pt;width:59.7pt;height:20.8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2815</wp:posOffset>
                </wp:positionH>
                <wp:positionV relativeFrom="paragraph">
                  <wp:posOffset>2179955</wp:posOffset>
                </wp:positionV>
                <wp:extent cx="758825" cy="264795"/>
                <wp:effectExtent l="1270" t="2540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73.45pt;margin-top:171.65pt;width:59.7pt;height:20.8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2815</wp:posOffset>
                </wp:positionH>
                <wp:positionV relativeFrom="paragraph">
                  <wp:posOffset>4810760</wp:posOffset>
                </wp:positionV>
                <wp:extent cx="914400" cy="104775"/>
                <wp:effectExtent l="1905" t="2540" r="254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73.45pt;margin-top:378.8pt;width:71.95pt;height:8.2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94790</wp:posOffset>
                </wp:positionH>
                <wp:positionV relativeFrom="paragraph">
                  <wp:posOffset>4810760</wp:posOffset>
                </wp:positionV>
                <wp:extent cx="914400" cy="104775"/>
                <wp:effectExtent l="2540" t="2540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117.7pt;margin-top:378.8pt;width:71.95pt;height:8.2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40130</wp:posOffset>
                </wp:positionH>
                <wp:positionV relativeFrom="paragraph">
                  <wp:posOffset>2298700</wp:posOffset>
                </wp:positionV>
                <wp:extent cx="1257300" cy="349250"/>
                <wp:effectExtent l="37465" t="48260" r="4826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 xml:space="preserve"> Sony LANC Remote Contro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181pt;width:98.95pt;height:2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 xml:space="preserve"> Sony LANC Remote Control </w:t>
                      </w:r>
                    </w:p>
                  </w:txbxContent>
                </v:textbox>
                <v:path textpathok="t"/>
                <v:textpath on="t" fitshape="t" string=" Sony LANC Remote Control " style="font-family:&quot;Times New Roman CE&quot;;font-size:8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1195</wp:posOffset>
                </wp:positionH>
                <wp:positionV relativeFrom="paragraph">
                  <wp:posOffset>3132455</wp:posOffset>
                </wp:positionV>
                <wp:extent cx="288290" cy="288290"/>
                <wp:effectExtent l="3175" t="3810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85pt;margin-top:246.6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3155</wp:posOffset>
                </wp:positionH>
                <wp:positionV relativeFrom="paragraph">
                  <wp:posOffset>3134360</wp:posOffset>
                </wp:positionV>
                <wp:extent cx="288290" cy="288290"/>
                <wp:effectExtent l="3175" t="3810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5pt;margin-top:246.8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27175</wp:posOffset>
                </wp:positionH>
                <wp:positionV relativeFrom="paragraph">
                  <wp:posOffset>3573780</wp:posOffset>
                </wp:positionV>
                <wp:extent cx="288290" cy="288290"/>
                <wp:effectExtent l="3175" t="3810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25pt;margin-top:281.4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3155</wp:posOffset>
                </wp:positionH>
                <wp:positionV relativeFrom="paragraph">
                  <wp:posOffset>3998595</wp:posOffset>
                </wp:positionV>
                <wp:extent cx="288290" cy="288290"/>
                <wp:effectExtent l="3175" t="3810" r="381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5pt;margin-top:314.8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27175</wp:posOffset>
                </wp:positionH>
                <wp:positionV relativeFrom="paragraph">
                  <wp:posOffset>4427220</wp:posOffset>
                </wp:positionV>
                <wp:extent cx="288290" cy="288290"/>
                <wp:effectExtent l="3175" t="3810" r="381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25pt;margin-top:348.6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27175</wp:posOffset>
                </wp:positionH>
                <wp:positionV relativeFrom="paragraph">
                  <wp:posOffset>2698750</wp:posOffset>
                </wp:positionV>
                <wp:extent cx="288290" cy="288290"/>
                <wp:effectExtent l="3175" t="3810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25pt;margin-top:212.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9290</wp:posOffset>
                </wp:positionH>
                <wp:positionV relativeFrom="paragraph">
                  <wp:posOffset>3996690</wp:posOffset>
                </wp:positionV>
                <wp:extent cx="288290" cy="288290"/>
                <wp:effectExtent l="3175" t="3810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7pt;margin-top:314.7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976630</wp:posOffset>
            </wp:positionH>
            <wp:positionV relativeFrom="paragraph">
              <wp:posOffset>4629785</wp:posOffset>
            </wp:positionV>
            <wp:extent cx="168275" cy="198120"/>
            <wp:effectExtent l="0" t="0" r="0" b="0"/>
            <wp:wrapTopAndBottom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3805</wp:posOffset>
                </wp:positionH>
                <wp:positionV relativeFrom="paragraph">
                  <wp:posOffset>2192020</wp:posOffset>
                </wp:positionV>
                <wp:extent cx="1988185" cy="2736215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736360"/>
                          <a:chOff x="0" y="0"/>
                          <a:chExt cx="1988280" cy="27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828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6840" y="953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59040" y="723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59840" y="7416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95616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7080" y="745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920" y="76320"/>
                                <a:ext cx="10224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840" y="13946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02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4320" y="18172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46440"/>
                                <a:ext cx="164520" cy="188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1360" y="28080"/>
                                  <a:ext cx="831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81360" cy="141120"/>
                                </a:xfrm>
                                <a:prstGeom prst="rightArrow">
                                  <a:avLst>
                                    <a:gd name="adj1" fmla="val 0"/>
                                    <a:gd name="adj2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840" y="224784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560" y="712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437400" y="1819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1865520"/>
                              <a:ext cx="219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ebdings" w:hAnsi="Webdings" w:eastAsia="Times New Roman" w:cs="Webdings"/>
                                    <w:color w:val="auto"/>
                                    <w:lang w:val="cs-CZ" w:bidi="ar-SA"/>
                                  </w:rPr>
                                  <w:t>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2840" y="51948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4160"/>
                                <a:ext cx="195480" cy="141120"/>
                              </a:xfrm>
                              <a:prstGeom prst="rightArrow">
                                <a:avLst>
                                  <a:gd name="adj1" fmla="val 0"/>
                                  <a:gd name="adj2" fmla="val 13852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4000" y="394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AY / Edit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1475640" cy="27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96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720"/>
                              <a:ext cx="758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417">
                                  <a:moveTo>
                                    <a:pt x="0" y="0"/>
                                  </a:moveTo>
                                  <a:cubicBezTo>
                                    <a:pt x="43" y="1"/>
                                    <a:pt x="173" y="0"/>
                                    <a:pt x="258" y="9"/>
                                  </a:cubicBezTo>
                                  <a:cubicBezTo>
                                    <a:pt x="343" y="18"/>
                                    <a:pt x="416" y="34"/>
                                    <a:pt x="513" y="57"/>
                                  </a:cubicBezTo>
                                  <a:cubicBezTo>
                                    <a:pt x="610" y="80"/>
                                    <a:pt x="739" y="110"/>
                                    <a:pt x="843" y="150"/>
                                  </a:cubicBezTo>
                                  <a:cubicBezTo>
                                    <a:pt x="947" y="190"/>
                                    <a:pt x="1079" y="256"/>
                                    <a:pt x="1137" y="300"/>
                                  </a:cubicBezTo>
                                  <a:cubicBezTo>
                                    <a:pt x="1195" y="344"/>
                                    <a:pt x="1182" y="393"/>
                                    <a:pt x="1194" y="41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631600"/>
                              <a:ext cx="914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5">
                                  <a:moveTo>
                                    <a:pt x="0" y="0"/>
                                  </a:moveTo>
                                  <a:cubicBezTo>
                                    <a:pt x="6" y="15"/>
                                    <a:pt x="2" y="72"/>
                                    <a:pt x="32" y="93"/>
                                  </a:cubicBezTo>
                                  <a:cubicBezTo>
                                    <a:pt x="62" y="114"/>
                                    <a:pt x="102" y="119"/>
                                    <a:pt x="183" y="129"/>
                                  </a:cubicBezTo>
                                  <a:cubicBezTo>
                                    <a:pt x="264" y="139"/>
                                    <a:pt x="307" y="150"/>
                                    <a:pt x="516" y="156"/>
                                  </a:cubicBezTo>
                                  <a:cubicBezTo>
                                    <a:pt x="726" y="162"/>
                                    <a:pt x="1286" y="163"/>
                                    <a:pt x="1440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236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R / ZOOM +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82116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/ ZOOM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126108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OP / Edit -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IEW / STBY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6873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TILL / JOG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2113920"/>
                              <a:ext cx="1158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REC 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8320" y="2437200"/>
                            <a:ext cx="187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040" y="119520"/>
                            <a:ext cx="125748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 CE" w:hAnsi="Times New Roman CE" w:eastAsia="Times New Roman CE" w:cs="Times New Roman CE"/>
                                  <w:lang w:val="en-US" w:bidi="hi-IN"/>
                                </w:rPr>
                                <w:t xml:space="preserve"> Sony LANC Remote Control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172.6pt;width:156.55pt;height:215.45pt" coordorigin="3943,3452" coordsize="3131,4309">
                <v:group id="shape_0" style="position:absolute;left:3943;top:3452;width:3131;height:4309">
                  <v:group id="shape_0" style="position:absolute;left:5937;top:4952;width:454;height:454">
                    <v:oval id="shape_0" fillcolor="white" stroked="t" o:allowincell="f" style="position:absolute;left:5938;top:4953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6031;top:5067;width:160;height:221;flip:x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0;top:5070;width:160;height:221;flip:x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632;top:4957;width:454;height:454">
                    <v:oval id="shape_0" fillcolor="white" stroked="t" o:allowincell="f" style="position:absolute;left:4633;top:4958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4833;top:5075;width:160;height:221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4;top:5078;width:160;height:221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285;top:5648;width:454;height:454">
                    <v:oval id="shape_0" fillcolor="white" stroked="t" o:allowincell="f" style="position:absolute;left:5286;top:5648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5400;top:5759;width:226;height:22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933;top:6313;width:454;height:454">
                    <v:oval id="shape_0" fillcolor="white" stroked="t" o:allowincell="f" style="position:absolute;left:5934;top:6314;width:453;height:45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6029;top:6387;width:259;height:296">
                      <v:shape id="shape_0" fillcolor="black" stroked="t" o:allowincell="f" style="position:absolute;left:6158;top:6431;width:130;height:221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30;top:6431;width:127;height:221;flip:x;mso-wrap-style:none;v-text-anchor:middle;rotation:180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160,6387" to="6160,66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85;top:6991;width:454;height:454">
                    <v:oval id="shape_0" fillcolor="white" stroked="t" o:allowincell="f" style="position:absolute;left:5286;top:6992;width:453;height:453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red" stroked="t" o:allowincell="f" style="position:absolute;left:5397;top:7104;width:226;height:226;flip:x;mso-wrap-style:none;v-text-anchor:middle;rotation:180">
                      <v:fill o:detectmouseclick="t" type="solid" color2="aqua"/>
                      <v:stroke color="red" weight="19080" joinstyle="miter" endcap="flat"/>
                      <w10:wrap type="none"/>
                    </v:oval>
                  </v:group>
                  <v:oval id="shape_0" fillcolor="white" stroked="t" o:allowincell="f" style="position:absolute;left:4632;top:6317;width:453;height:453;flip:x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683;top:6390;width:34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Webdings" w:hAnsi="Webdings" w:eastAsia="Times New Roman" w:cs="Webdings"/>
                              <w:color w:val="auto"/>
                              <w:lang w:val="cs-CZ" w:bidi="ar-SA"/>
                            </w:rPr>
                            <w:t>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86;top:4270;width:454;height:454">
                    <v:oval id="shape_0" fillcolor="white" stroked="t" o:allowincell="f" style="position:absolute;left:5286;top:4270;width:453;height:4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black" stroked="t" o:allowincell="f" style="position:absolute;left:5373;top:4387;width:307;height:221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595;top:4074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AY / Edit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53;top:3452;width:2323;height:43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5480;top:3453;width:1194;height:416;mso-wrap-style:none;v-text-anchor:middle">
                    <v:fill o:detectmouseclick="t" on="false"/>
                    <v:stroke color="#333333" weight="3240" joinstyle="round" endcap="flat"/>
                    <w10:wrap type="none"/>
                  </v:shape>
                  <v:shape id="shape_0" coordsize="1195,417" path="m0,0c43,1,173,0,258,9c343,18,416,34,513,57c610,80,739,110,843,150c947,190,1079,256,1137,300c1195,344,1182,393,1194,417e" stroked="t" o:allowincell="f" style="position:absolute;left:4348;top:3453;width:1194;height:416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4352;top:7596;width:1439;height:16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0,165" path="m0,0c6,15,2,72,32,93c62,114,102,119,183,129c264,139,307,150,516,156c726,162,1286,163,1440,165e" stroked="t" o:allowincell="f" style="position:absolute;left:5234;top:7596;width:1439;height:164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3944;top:474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R / ZOOM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9;top:4745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F / ZOOM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5438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OP / Edit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3;top:610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IEW / ST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8;top:6109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TILL / JO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8;top:6781;width:182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RE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60;top:7290;width:294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518;top:3640;width:1979;height:5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 CE" w:hAnsi="Times New Roman CE" w:eastAsia="Times New Roman CE" w:cs="Times New Roman CE"/>
                            <w:lang w:val="en-US" w:bidi="hi-IN"/>
                          </w:rPr>
                          <w:t xml:space="preserve"> Sony LANC Remote Control </w:t>
                        </w:r>
                      </w:p>
                    </w:txbxContent>
                  </v:textbox>
                  <v:path textpathok="t"/>
                  <v:textpath on="t" fitshape="t" string=" Sony LANC Remote Control " style="font-family:&quot;Times New Roman CE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27980</wp:posOffset>
                </wp:positionH>
                <wp:positionV relativeFrom="paragraph">
                  <wp:posOffset>3138805</wp:posOffset>
                </wp:positionV>
                <wp:extent cx="288290" cy="288290"/>
                <wp:effectExtent l="9525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247.1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87035</wp:posOffset>
                </wp:positionH>
                <wp:positionV relativeFrom="paragraph">
                  <wp:posOffset>3211195</wp:posOffset>
                </wp:positionV>
                <wp:extent cx="102235" cy="140970"/>
                <wp:effectExtent l="5715" t="10160" r="889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2.05pt;margin-top:252.85pt;width:8pt;height:11.05pt;flip:x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88000</wp:posOffset>
                </wp:positionH>
                <wp:positionV relativeFrom="paragraph">
                  <wp:posOffset>3213100</wp:posOffset>
                </wp:positionV>
                <wp:extent cx="102235" cy="140970"/>
                <wp:effectExtent l="5715" t="10160" r="889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253pt;width:8pt;height:11.05pt;flip:x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99305</wp:posOffset>
                </wp:positionH>
                <wp:positionV relativeFrom="paragraph">
                  <wp:posOffset>3141980</wp:posOffset>
                </wp:positionV>
                <wp:extent cx="288290" cy="288290"/>
                <wp:effectExtent l="10160" t="10160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247.4pt;width:22.65pt;height:22.65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26305</wp:posOffset>
                </wp:positionH>
                <wp:positionV relativeFrom="paragraph">
                  <wp:posOffset>3216275</wp:posOffset>
                </wp:positionV>
                <wp:extent cx="102235" cy="140970"/>
                <wp:effectExtent l="9525" t="10160" r="508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2.15pt;margin-top:253.25pt;width:8pt;height:11.0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25340</wp:posOffset>
                </wp:positionH>
                <wp:positionV relativeFrom="paragraph">
                  <wp:posOffset>3218180</wp:posOffset>
                </wp:positionV>
                <wp:extent cx="102235" cy="140970"/>
                <wp:effectExtent l="9525" t="10160" r="508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240" cy="141120"/>
                        </a:xfrm>
                        <a:prstGeom prst="rightArrow">
                          <a:avLst>
                            <a:gd name="adj1" fmla="val 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253.4pt;width:8pt;height:11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13960</wp:posOffset>
                </wp:positionH>
                <wp:positionV relativeFrom="paragraph">
                  <wp:posOffset>3580130</wp:posOffset>
                </wp:positionV>
                <wp:extent cx="288290" cy="288290"/>
                <wp:effectExtent l="9525" t="10160" r="1016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281.9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86350</wp:posOffset>
                </wp:positionH>
                <wp:positionV relativeFrom="paragraph">
                  <wp:posOffset>3650615</wp:posOffset>
                </wp:positionV>
                <wp:extent cx="144145" cy="14414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5pt;margin-top:287.4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25440</wp:posOffset>
                </wp:positionH>
                <wp:positionV relativeFrom="paragraph">
                  <wp:posOffset>4003040</wp:posOffset>
                </wp:positionV>
                <wp:extent cx="288290" cy="288290"/>
                <wp:effectExtent l="10160" t="10160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46440"/>
                            <a:ext cx="164520" cy="18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81360" y="27720"/>
                              <a:ext cx="831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7720"/>
                              <a:ext cx="81360" cy="141120"/>
                            </a:xfrm>
                            <a:prstGeom prst="rightArrow">
                              <a:avLst>
                                <a:gd name="adj1" fmla="val 0"/>
                                <a:gd name="adj2" fmla="val 10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15pt;margin-top:315.15pt;width:22.7pt;height:22.7pt" coordorigin="8543,6303" coordsize="454,454">
                <v:oval id="shape_0" fillcolor="white" stroked="t" o:allowincell="f" style="position:absolute;left:8544;top:6304;width:453;height:45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39;top:6377;width:259;height:296">
                  <v:shape id="shape_0" fillcolor="black" stroked="t" o:allowincell="f" style="position:absolute;left:8768;top:6421;width:130;height:221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40;top:6421;width:127;height:221;flip:x;mso-wrap-style:none;v-text-anchor:middle;rotation:180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770,6377" to="8770,6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13960</wp:posOffset>
                </wp:positionH>
                <wp:positionV relativeFrom="paragraph">
                  <wp:posOffset>4433570</wp:posOffset>
                </wp:positionV>
                <wp:extent cx="288290" cy="288290"/>
                <wp:effectExtent l="9525" t="10160" r="10160" b="952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0560" y="712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349.05pt;width:22.7pt;height:22.7pt" coordorigin="7895,6981" coordsize="454,454">
                <v:oval id="shape_0" fillcolor="white" stroked="t" o:allowincell="f" style="position:absolute;left:7896;top:6982;width:453;height:453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red" stroked="t" o:allowincell="f" style="position:absolute;left:8007;top:7094;width:226;height:226;flip:x;mso-wrap-style:none;v-text-anchor:middle;rotation:180">
                  <v:fill o:detectmouseclick="t" type="solid" color2="aqua"/>
                  <v:stroke color="red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98670</wp:posOffset>
                </wp:positionH>
                <wp:positionV relativeFrom="paragraph">
                  <wp:posOffset>4004945</wp:posOffset>
                </wp:positionV>
                <wp:extent cx="288290" cy="288290"/>
                <wp:effectExtent l="9525" t="10160" r="1016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pt;margin-top:315.35pt;width:22.65pt;height:22.65pt;flip:x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13960</wp:posOffset>
                </wp:positionH>
                <wp:positionV relativeFrom="paragraph">
                  <wp:posOffset>2705100</wp:posOffset>
                </wp:positionV>
                <wp:extent cx="288290" cy="288290"/>
                <wp:effectExtent l="9525" t="9525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8360"/>
                          <a:chOff x="0" y="0"/>
                          <a:chExt cx="288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4160"/>
                            <a:ext cx="195480" cy="141120"/>
                          </a:xfrm>
                          <a:prstGeom prst="rightArrow">
                            <a:avLst>
                              <a:gd name="adj1" fmla="val 0"/>
                              <a:gd name="adj2" fmla="val 13852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pt;margin-top:213pt;width:22.7pt;height:22.7pt" coordorigin="7896,4260" coordsize="454,454">
                <v:oval id="shape_0" fillcolor="white" stroked="t" o:allowincell="f" style="position:absolute;left:7896;top:426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black" stroked="t" o:allowincell="f" style="position:absolute;left:7983;top:4377;width:307;height:22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37150</wp:posOffset>
                </wp:positionH>
                <wp:positionV relativeFrom="paragraph">
                  <wp:posOffset>2186305</wp:posOffset>
                </wp:positionV>
                <wp:extent cx="758825" cy="264795"/>
                <wp:effectExtent l="2540" t="2540" r="63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404.5pt;margin-top:172.15pt;width:59.7pt;height:20.8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18965</wp:posOffset>
                </wp:positionH>
                <wp:positionV relativeFrom="paragraph">
                  <wp:posOffset>2186305</wp:posOffset>
                </wp:positionV>
                <wp:extent cx="758825" cy="264795"/>
                <wp:effectExtent l="1270" t="2540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17">
                              <a:moveTo>
                                <a:pt x="0" y="0"/>
                              </a:moveTo>
                              <a:cubicBezTo>
                                <a:pt x="43" y="1"/>
                                <a:pt x="173" y="0"/>
                                <a:pt x="258" y="9"/>
                              </a:cubicBezTo>
                              <a:cubicBezTo>
                                <a:pt x="343" y="18"/>
                                <a:pt x="416" y="34"/>
                                <a:pt x="513" y="57"/>
                              </a:cubicBezTo>
                              <a:cubicBezTo>
                                <a:pt x="610" y="80"/>
                                <a:pt x="739" y="110"/>
                                <a:pt x="843" y="150"/>
                              </a:cubicBezTo>
                              <a:cubicBezTo>
                                <a:pt x="947" y="190"/>
                                <a:pt x="1079" y="256"/>
                                <a:pt x="1137" y="300"/>
                              </a:cubicBezTo>
                              <a:cubicBezTo>
                                <a:pt x="1195" y="344"/>
                                <a:pt x="1182" y="393"/>
                                <a:pt x="1194" y="41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417" path="m0,0c43,1,173,0,258,9c343,18,416,34,513,57c610,80,739,110,843,150c947,190,1079,256,1137,300c1195,344,1182,393,1194,417e" stroked="t" o:allowincell="f" style="position:absolute;margin-left:347.95pt;margin-top:172.15pt;width:59.7pt;height:20.8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18965</wp:posOffset>
                </wp:positionH>
                <wp:positionV relativeFrom="paragraph">
                  <wp:posOffset>4817110</wp:posOffset>
                </wp:positionV>
                <wp:extent cx="914400" cy="104775"/>
                <wp:effectExtent l="1905" t="2540" r="254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347.95pt;margin-top:379.3pt;width:71.95pt;height:8.2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80940</wp:posOffset>
                </wp:positionH>
                <wp:positionV relativeFrom="paragraph">
                  <wp:posOffset>4817110</wp:posOffset>
                </wp:positionV>
                <wp:extent cx="914400" cy="104775"/>
                <wp:effectExtent l="2540" t="2540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">
                              <a:moveTo>
                                <a:pt x="0" y="0"/>
                              </a:moveTo>
                              <a:cubicBezTo>
                                <a:pt x="6" y="15"/>
                                <a:pt x="2" y="72"/>
                                <a:pt x="32" y="93"/>
                              </a:cubicBezTo>
                              <a:cubicBezTo>
                                <a:pt x="62" y="114"/>
                                <a:pt x="102" y="119"/>
                                <a:pt x="183" y="129"/>
                              </a:cubicBezTo>
                              <a:cubicBezTo>
                                <a:pt x="264" y="139"/>
                                <a:pt x="307" y="150"/>
                                <a:pt x="516" y="156"/>
                              </a:cubicBezTo>
                              <a:cubicBezTo>
                                <a:pt x="726" y="162"/>
                                <a:pt x="1286" y="163"/>
                                <a:pt x="1440" y="16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" path="m0,0c6,15,2,72,32,93c62,114,102,119,183,129c264,139,307,150,516,156c726,162,1286,163,1440,165e" stroked="t" o:allowincell="f" style="position:absolute;margin-left:392.2pt;margin-top:379.3pt;width:71.95pt;height:8.2pt;flip:x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26280</wp:posOffset>
                </wp:positionH>
                <wp:positionV relativeFrom="paragraph">
                  <wp:posOffset>2305050</wp:posOffset>
                </wp:positionV>
                <wp:extent cx="1257300" cy="349250"/>
                <wp:effectExtent l="37465" t="48260" r="4826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 xml:space="preserve"> Sony LANC Remote Contro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81.5pt;width:98.95pt;height:2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 xml:space="preserve"> Sony LANC Remote Control </w:t>
                      </w:r>
                    </w:p>
                  </w:txbxContent>
                </v:textbox>
                <v:path textpathok="t"/>
                <v:textpath on="t" fitshape="t" string=" Sony LANC Remote Control " style="font-family:&quot;Times New Roman CE&quot;;font-size:8pt"/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27345</wp:posOffset>
                </wp:positionH>
                <wp:positionV relativeFrom="paragraph">
                  <wp:posOffset>3138805</wp:posOffset>
                </wp:positionV>
                <wp:extent cx="288290" cy="288290"/>
                <wp:effectExtent l="3175" t="3810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35pt;margin-top:247.1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99305</wp:posOffset>
                </wp:positionH>
                <wp:positionV relativeFrom="paragraph">
                  <wp:posOffset>3140710</wp:posOffset>
                </wp:positionV>
                <wp:extent cx="288290" cy="288290"/>
                <wp:effectExtent l="3175" t="3810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15pt;margin-top:247.3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3325</wp:posOffset>
                </wp:positionH>
                <wp:positionV relativeFrom="paragraph">
                  <wp:posOffset>3580130</wp:posOffset>
                </wp:positionV>
                <wp:extent cx="288290" cy="288290"/>
                <wp:effectExtent l="3175" t="3810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281.9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9305</wp:posOffset>
                </wp:positionH>
                <wp:positionV relativeFrom="paragraph">
                  <wp:posOffset>4004945</wp:posOffset>
                </wp:positionV>
                <wp:extent cx="288290" cy="288290"/>
                <wp:effectExtent l="3175" t="3810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15pt;margin-top:315.35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13325</wp:posOffset>
                </wp:positionH>
                <wp:positionV relativeFrom="paragraph">
                  <wp:posOffset>4433570</wp:posOffset>
                </wp:positionV>
                <wp:extent cx="288290" cy="288290"/>
                <wp:effectExtent l="3175" t="3810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349.1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13325</wp:posOffset>
                </wp:positionH>
                <wp:positionV relativeFrom="paragraph">
                  <wp:posOffset>2705100</wp:posOffset>
                </wp:positionV>
                <wp:extent cx="288290" cy="288290"/>
                <wp:effectExtent l="3175" t="3810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75pt;margin-top:213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25440</wp:posOffset>
                </wp:positionH>
                <wp:positionV relativeFrom="paragraph">
                  <wp:posOffset>4003040</wp:posOffset>
                </wp:positionV>
                <wp:extent cx="288290" cy="288290"/>
                <wp:effectExtent l="3175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2pt;margin-top:315.2pt;width:22.65pt;height:22.65pt;flip:x;mso-wrap-style:none;v-text-anchor:middle;rotation:180">
                <v:fill o:detectmouseclick="t" on="false"/>
                <v:stroke color="white" weight="64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462780</wp:posOffset>
            </wp:positionH>
            <wp:positionV relativeFrom="paragraph">
              <wp:posOffset>4636135</wp:posOffset>
            </wp:positionV>
            <wp:extent cx="168275" cy="198120"/>
            <wp:effectExtent l="0" t="0" r="0" b="0"/>
            <wp:wrapTopAndBottom/>
            <wp:docPr id="1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82625</wp:posOffset>
                </wp:positionH>
                <wp:positionV relativeFrom="paragraph">
                  <wp:posOffset>5310505</wp:posOffset>
                </wp:positionV>
                <wp:extent cx="1588770" cy="2741295"/>
                <wp:effectExtent l="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2741400"/>
                          <a:chOff x="0" y="0"/>
                          <a:chExt cx="1588680" cy="2741400"/>
                        </a:xfrm>
                      </wpg:grpSpPr>
                      <wps:wsp>
                        <wps:cNvSpPr txBox="1"/>
                        <wps:spPr>
                          <a:xfrm>
                            <a:off x="27360" y="0"/>
                            <a:ext cx="1475640" cy="27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040" y="720"/>
                            <a:ext cx="7588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417">
                                <a:moveTo>
                                  <a:pt x="0" y="0"/>
                                </a:moveTo>
                                <a:cubicBezTo>
                                  <a:pt x="43" y="1"/>
                                  <a:pt x="173" y="0"/>
                                  <a:pt x="258" y="9"/>
                                </a:cubicBezTo>
                                <a:cubicBezTo>
                                  <a:pt x="343" y="18"/>
                                  <a:pt x="416" y="34"/>
                                  <a:pt x="513" y="57"/>
                                </a:cubicBezTo>
                                <a:cubicBezTo>
                                  <a:pt x="610" y="80"/>
                                  <a:pt x="739" y="110"/>
                                  <a:pt x="843" y="150"/>
                                </a:cubicBezTo>
                                <a:cubicBezTo>
                                  <a:pt x="947" y="190"/>
                                  <a:pt x="1079" y="256"/>
                                  <a:pt x="1137" y="300"/>
                                </a:cubicBezTo>
                                <a:cubicBezTo>
                                  <a:pt x="1195" y="344"/>
                                  <a:pt x="1182" y="393"/>
                                  <a:pt x="1194" y="41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720"/>
                            <a:ext cx="7588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417">
                                <a:moveTo>
                                  <a:pt x="0" y="0"/>
                                </a:moveTo>
                                <a:cubicBezTo>
                                  <a:pt x="43" y="1"/>
                                  <a:pt x="173" y="0"/>
                                  <a:pt x="258" y="9"/>
                                </a:cubicBezTo>
                                <a:cubicBezTo>
                                  <a:pt x="343" y="18"/>
                                  <a:pt x="416" y="34"/>
                                  <a:pt x="513" y="57"/>
                                </a:cubicBezTo>
                                <a:cubicBezTo>
                                  <a:pt x="610" y="80"/>
                                  <a:pt x="739" y="110"/>
                                  <a:pt x="843" y="150"/>
                                </a:cubicBezTo>
                                <a:cubicBezTo>
                                  <a:pt x="947" y="190"/>
                                  <a:pt x="1079" y="256"/>
                                  <a:pt x="1137" y="300"/>
                                </a:cubicBezTo>
                                <a:cubicBezTo>
                                  <a:pt x="1195" y="344"/>
                                  <a:pt x="1182" y="393"/>
                                  <a:pt x="1194" y="41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31600"/>
                            <a:ext cx="914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5">
                                <a:moveTo>
                                  <a:pt x="0" y="0"/>
                                </a:moveTo>
                                <a:cubicBezTo>
                                  <a:pt x="6" y="15"/>
                                  <a:pt x="2" y="72"/>
                                  <a:pt x="32" y="93"/>
                                </a:cubicBezTo>
                                <a:cubicBezTo>
                                  <a:pt x="62" y="114"/>
                                  <a:pt x="102" y="119"/>
                                  <a:pt x="183" y="129"/>
                                </a:cubicBezTo>
                                <a:cubicBezTo>
                                  <a:pt x="264" y="139"/>
                                  <a:pt x="307" y="150"/>
                                  <a:pt x="516" y="156"/>
                                </a:cubicBezTo>
                                <a:cubicBezTo>
                                  <a:pt x="726" y="162"/>
                                  <a:pt x="1286" y="163"/>
                                  <a:pt x="1440" y="16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2631600"/>
                            <a:ext cx="914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5">
                                <a:moveTo>
                                  <a:pt x="0" y="0"/>
                                </a:moveTo>
                                <a:cubicBezTo>
                                  <a:pt x="6" y="15"/>
                                  <a:pt x="2" y="72"/>
                                  <a:pt x="32" y="93"/>
                                </a:cubicBezTo>
                                <a:cubicBezTo>
                                  <a:pt x="62" y="114"/>
                                  <a:pt x="102" y="119"/>
                                  <a:pt x="183" y="129"/>
                                </a:cubicBezTo>
                                <a:cubicBezTo>
                                  <a:pt x="264" y="139"/>
                                  <a:pt x="307" y="150"/>
                                  <a:pt x="516" y="156"/>
                                </a:cubicBezTo>
                                <a:cubicBezTo>
                                  <a:pt x="726" y="162"/>
                                  <a:pt x="1286" y="163"/>
                                  <a:pt x="1440" y="16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osazeni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6560"/>
                            <a:ext cx="1588680" cy="27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75pt;margin-top:418.15pt;width:125.1pt;height:215.85pt" coordorigin="-1075,8363" coordsize="2502,4317">
                <v:shape id="shape_0" stroked="t" o:allowincell="f" style="position:absolute;left:-1032;top:8363;width:2323;height:4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coordsize="1195,417" path="m0,0c43,1,173,0,258,9c343,18,416,34,513,57c610,80,739,110,843,150c947,190,1079,256,1137,300c1195,344,1182,393,1194,417e" stroked="t" o:allowincell="f" style="position:absolute;left:95;top:8364;width:1194;height:416;mso-wrap-style:none;v-text-anchor:middle">
                  <v:fill o:detectmouseclick="t" on="false"/>
                  <v:stroke color="#333333" weight="3240" joinstyle="round" endcap="flat"/>
                  <w10:wrap type="none"/>
                </v:shape>
                <v:shape id="shape_0" coordsize="1195,417" path="m0,0c43,1,173,0,258,9c343,18,416,34,513,57c610,80,739,110,843,150c947,190,1079,256,1137,300c1195,344,1182,393,1194,417e" stroked="t" o:allowincell="f" style="position:absolute;left:-1037;top:8364;width:1194;height:416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40,165" path="m0,0c6,15,2,72,32,93c62,114,102,119,183,129c264,139,307,150,516,156c726,162,1286,163,1440,165e" stroked="t" o:allowincell="f" style="position:absolute;left:-1033;top:12507;width:1439;height:1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40,165" path="m0,0c6,15,2,72,32,93c62,114,102,119,183,129c264,139,307,150,516,156c726,162,1286,163,1440,165e" stroked="t" o:allowincell="f" style="position:absolute;left:-151;top:12507;width:1439;height:164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ID="osazeni1" stroked="f" o:allowincell="f" style="position:absolute;left:-1075;top:8389;width:2501;height:429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7735</wp:posOffset>
                </wp:positionH>
                <wp:positionV relativeFrom="paragraph">
                  <wp:posOffset>-729615</wp:posOffset>
                </wp:positionV>
                <wp:extent cx="1478280" cy="2738755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738755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4pt;height:215.65pt;mso-wrap-distance-left:9.05pt;mso-wrap-distance-right:9.05pt;mso-wrap-distance-top:0pt;mso-wrap-distance-bottom:0pt;margin-top:-57.45pt;mso-position-vertical-relative:text;margin-left:73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20235</wp:posOffset>
                </wp:positionH>
                <wp:positionV relativeFrom="paragraph">
                  <wp:posOffset>-723265</wp:posOffset>
                </wp:positionV>
                <wp:extent cx="1478280" cy="273875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738755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4pt;height:215.65pt;mso-wrap-distance-left:9.05pt;mso-wrap-distance-right:9.05pt;mso-wrap-distance-top:0pt;mso-wrap-distance-bottom:0pt;margin-top:-56.95pt;mso-position-vertical-relative:text;margin-left:348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4085</wp:posOffset>
                </wp:positionH>
                <wp:positionV relativeFrom="paragraph">
                  <wp:posOffset>2178685</wp:posOffset>
                </wp:positionV>
                <wp:extent cx="1478280" cy="2738755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738755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4pt;height:215.65pt;mso-wrap-distance-left:9.05pt;mso-wrap-distance-right:9.05pt;mso-wrap-distance-top:0pt;mso-wrap-distance-bottom:0pt;margin-top:171.55pt;mso-position-vertical-relative:text;margin-left:73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20235</wp:posOffset>
                </wp:positionH>
                <wp:positionV relativeFrom="paragraph">
                  <wp:posOffset>2185035</wp:posOffset>
                </wp:positionV>
                <wp:extent cx="1478280" cy="2738755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738755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4pt;height:215.65pt;mso-wrap-distance-left:9.05pt;mso-wrap-distance-right:9.05pt;mso-wrap-distance-top:0pt;mso-wrap-distance-bottom:0pt;margin-top:172.05pt;mso-position-vertical-relative:text;margin-left:348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4905</wp:posOffset>
                </wp:positionH>
                <wp:positionV relativeFrom="paragraph">
                  <wp:posOffset>1137285</wp:posOffset>
                </wp:positionV>
                <wp:extent cx="219075" cy="234315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cs="Webding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sz w:val="32"/>
                              </w:rPr>
                              <w:t>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5pt;mso-wrap-distance-left:9.05pt;mso-wrap-distance-right:9.05pt;mso-wrap-distance-top:0pt;mso-wrap-distance-bottom:0pt;margin-top:89.55pt;mso-position-vertical-relative:text;margin-left: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cs="Webding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32"/>
                        </w:rPr>
                        <w:t>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310</wp:posOffset>
                </wp:positionH>
                <wp:positionV relativeFrom="paragraph">
                  <wp:posOffset>-334010</wp:posOffset>
                </wp:positionV>
                <wp:extent cx="1158875" cy="26289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Y / Edit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-26.3pt;mso-position-vertical-relative:text;margin-left:85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Y / Edit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9925</wp:posOffset>
                </wp:positionH>
                <wp:positionV relativeFrom="paragraph">
                  <wp:posOffset>94615</wp:posOffset>
                </wp:positionV>
                <wp:extent cx="1158875" cy="26289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 / ZOOM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.45pt;mso-position-vertical-relative:text;margin-left:52.7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 / ZOOM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92075</wp:posOffset>
                </wp:positionV>
                <wp:extent cx="1158875" cy="26289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F / ZOOM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.25pt;mso-position-vertical-relative:text;margin-left:11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F / ZOOM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3945</wp:posOffset>
                </wp:positionH>
                <wp:positionV relativeFrom="paragraph">
                  <wp:posOffset>532130</wp:posOffset>
                </wp:positionV>
                <wp:extent cx="1158875" cy="26289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 / Edit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41.9pt;mso-position-vertical-relative:text;margin-left:85.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 / Edit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290</wp:posOffset>
                </wp:positionH>
                <wp:positionV relativeFrom="paragraph">
                  <wp:posOffset>958215</wp:posOffset>
                </wp:positionV>
                <wp:extent cx="1158875" cy="26289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EW / STBY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5.45pt;mso-position-vertical-relative:text;margin-left:52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EW / S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7965</wp:posOffset>
                </wp:positionH>
                <wp:positionV relativeFrom="paragraph">
                  <wp:posOffset>958215</wp:posOffset>
                </wp:positionV>
                <wp:extent cx="1158875" cy="26289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TILL / JOG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5.45pt;mso-position-vertical-relative:text;margin-left:117.9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TILL / J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215</wp:posOffset>
                </wp:positionH>
                <wp:positionV relativeFrom="paragraph">
                  <wp:posOffset>1384935</wp:posOffset>
                </wp:positionV>
                <wp:extent cx="1158875" cy="26289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C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109.05pt;mso-position-vertical-relative:text;margin-left:85.4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37405</wp:posOffset>
                </wp:positionH>
                <wp:positionV relativeFrom="paragraph">
                  <wp:posOffset>1143635</wp:posOffset>
                </wp:positionV>
                <wp:extent cx="219075" cy="234315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cs="Webding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sz w:val="32"/>
                              </w:rPr>
                              <w:t>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5pt;mso-wrap-distance-left:9.05pt;mso-wrap-distance-right:9.05pt;mso-wrap-distance-top:0pt;mso-wrap-distance-bottom:0pt;margin-top:90.05pt;mso-position-vertical-relative:text;margin-left:3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cs="Webding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32"/>
                        </w:rPr>
                        <w:t>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5810</wp:posOffset>
                </wp:positionH>
                <wp:positionV relativeFrom="paragraph">
                  <wp:posOffset>-327660</wp:posOffset>
                </wp:positionV>
                <wp:extent cx="1158875" cy="262890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Y / Edit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-25.8pt;mso-position-vertical-relative:text;margin-left:360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Y / Edit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2425</wp:posOffset>
                </wp:positionH>
                <wp:positionV relativeFrom="paragraph">
                  <wp:posOffset>100965</wp:posOffset>
                </wp:positionV>
                <wp:extent cx="1158875" cy="262890"/>
                <wp:effectExtent l="0" t="0" r="0" b="0"/>
                <wp:wrapNone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 / ZOOM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.95pt;mso-position-vertical-relative:text;margin-left:327.7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 / ZOOM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91100</wp:posOffset>
                </wp:positionH>
                <wp:positionV relativeFrom="paragraph">
                  <wp:posOffset>98425</wp:posOffset>
                </wp:positionV>
                <wp:extent cx="1158875" cy="26289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F / ZOOM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.75pt;mso-position-vertical-relative:text;margin-left:39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F / ZOOM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6445</wp:posOffset>
                </wp:positionH>
                <wp:positionV relativeFrom="paragraph">
                  <wp:posOffset>538480</wp:posOffset>
                </wp:positionV>
                <wp:extent cx="1158875" cy="26289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 / Edit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42.4pt;mso-position-vertical-relative:text;margin-left:360.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 / Edit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1790</wp:posOffset>
                </wp:positionH>
                <wp:positionV relativeFrom="paragraph">
                  <wp:posOffset>964565</wp:posOffset>
                </wp:positionV>
                <wp:extent cx="1158875" cy="26289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EW / STBY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5.95pt;mso-position-vertical-relative:text;margin-left:327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EW / S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90465</wp:posOffset>
                </wp:positionH>
                <wp:positionV relativeFrom="paragraph">
                  <wp:posOffset>964565</wp:posOffset>
                </wp:positionV>
                <wp:extent cx="1158875" cy="26289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TILL / JOG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75.95pt;mso-position-vertical-relative:text;margin-left:392.9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TILL / J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7715</wp:posOffset>
                </wp:positionH>
                <wp:positionV relativeFrom="paragraph">
                  <wp:posOffset>1391285</wp:posOffset>
                </wp:positionV>
                <wp:extent cx="1158875" cy="262890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C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109.55pt;mso-position-vertical-relative:text;margin-left:360.4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1255</wp:posOffset>
                </wp:positionH>
                <wp:positionV relativeFrom="paragraph">
                  <wp:posOffset>4045585</wp:posOffset>
                </wp:positionV>
                <wp:extent cx="219075" cy="234315"/>
                <wp:effectExtent l="0" t="0" r="0" b="0"/>
                <wp:wrapNone/>
                <wp:docPr id="1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cs="Webding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sz w:val="32"/>
                              </w:rPr>
                              <w:t>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5pt;mso-wrap-distance-left:9.05pt;mso-wrap-distance-right:9.05pt;mso-wrap-distance-top:0pt;mso-wrap-distance-bottom:0pt;margin-top:318.55pt;mso-position-vertical-relative:text;margin-left: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cs="Webding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32"/>
                        </w:rPr>
                        <w:t>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9660</wp:posOffset>
                </wp:positionH>
                <wp:positionV relativeFrom="paragraph">
                  <wp:posOffset>2574290</wp:posOffset>
                </wp:positionV>
                <wp:extent cx="1158875" cy="262890"/>
                <wp:effectExtent l="0" t="0" r="0" b="0"/>
                <wp:wrapNone/>
                <wp:docPr id="1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Y / Edit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02.7pt;mso-position-vertical-relative:text;margin-left:85.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Y / Edit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6275</wp:posOffset>
                </wp:positionH>
                <wp:positionV relativeFrom="paragraph">
                  <wp:posOffset>3002915</wp:posOffset>
                </wp:positionV>
                <wp:extent cx="1158875" cy="262890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 / ZOOM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36.45pt;mso-position-vertical-relative:text;margin-left:53.2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 / ZOOM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4950</wp:posOffset>
                </wp:positionH>
                <wp:positionV relativeFrom="paragraph">
                  <wp:posOffset>3000375</wp:posOffset>
                </wp:positionV>
                <wp:extent cx="1158875" cy="262890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F / ZOOM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36.25pt;mso-position-vertical-relative:text;margin-left:11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F / ZOOM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90295</wp:posOffset>
                </wp:positionH>
                <wp:positionV relativeFrom="paragraph">
                  <wp:posOffset>3440430</wp:posOffset>
                </wp:positionV>
                <wp:extent cx="1158875" cy="26289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 / Edit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70.9pt;mso-position-vertical-relative:text;margin-left:85.8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 / Edit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5640</wp:posOffset>
                </wp:positionH>
                <wp:positionV relativeFrom="paragraph">
                  <wp:posOffset>3866515</wp:posOffset>
                </wp:positionV>
                <wp:extent cx="1158875" cy="262890"/>
                <wp:effectExtent l="0" t="0" r="0" b="0"/>
                <wp:wrapNone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EW / STBY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04.45pt;mso-position-vertical-relative:text;margin-left:53.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EW / S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4315</wp:posOffset>
                </wp:positionH>
                <wp:positionV relativeFrom="paragraph">
                  <wp:posOffset>3866515</wp:posOffset>
                </wp:positionV>
                <wp:extent cx="1158875" cy="262890"/>
                <wp:effectExtent l="0" t="0" r="0" b="0"/>
                <wp:wrapNone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TILL / JOG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04.45pt;mso-position-vertical-relative:text;margin-left:118.4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TILL / J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1565</wp:posOffset>
                </wp:positionH>
                <wp:positionV relativeFrom="paragraph">
                  <wp:posOffset>4293235</wp:posOffset>
                </wp:positionV>
                <wp:extent cx="1158875" cy="262890"/>
                <wp:effectExtent l="0" t="0" r="0" b="0"/>
                <wp:wrapNone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C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38.05pt;mso-position-vertical-relative:text;margin-left:85.9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37405</wp:posOffset>
                </wp:positionH>
                <wp:positionV relativeFrom="paragraph">
                  <wp:posOffset>4051935</wp:posOffset>
                </wp:positionV>
                <wp:extent cx="219075" cy="234315"/>
                <wp:effectExtent l="0" t="0" r="0" b="0"/>
                <wp:wrapNone/>
                <wp:docPr id="1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cs="Webding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sz w:val="32"/>
                              </w:rPr>
                              <w:t>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5pt;mso-wrap-distance-left:9.05pt;mso-wrap-distance-right:9.05pt;mso-wrap-distance-top:0pt;mso-wrap-distance-bottom:0pt;margin-top:319.05pt;mso-position-vertical-relative:text;margin-left:3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cs="Webding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32"/>
                        </w:rPr>
                        <w:t>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5810</wp:posOffset>
                </wp:positionH>
                <wp:positionV relativeFrom="paragraph">
                  <wp:posOffset>2580640</wp:posOffset>
                </wp:positionV>
                <wp:extent cx="1158875" cy="262890"/>
                <wp:effectExtent l="0" t="0" r="0" b="0"/>
                <wp:wrapNone/>
                <wp:docPr id="1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Y / Edit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03.2pt;mso-position-vertical-relative:text;margin-left:360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Y / Edit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2425</wp:posOffset>
                </wp:positionH>
                <wp:positionV relativeFrom="paragraph">
                  <wp:posOffset>3009265</wp:posOffset>
                </wp:positionV>
                <wp:extent cx="1158875" cy="262890"/>
                <wp:effectExtent l="0" t="0" r="0" b="0"/>
                <wp:wrapNone/>
                <wp:docPr id="1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 / ZOOM +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36.95pt;mso-position-vertical-relative:text;margin-left:327.7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 / ZOOM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91100</wp:posOffset>
                </wp:positionH>
                <wp:positionV relativeFrom="paragraph">
                  <wp:posOffset>3006725</wp:posOffset>
                </wp:positionV>
                <wp:extent cx="1158875" cy="262890"/>
                <wp:effectExtent l="0" t="0" r="0" b="0"/>
                <wp:wrapNone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F / ZOOM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36.75pt;mso-position-vertical-relative:text;margin-left:39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F / ZOOM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6445</wp:posOffset>
                </wp:positionH>
                <wp:positionV relativeFrom="paragraph">
                  <wp:posOffset>3446780</wp:posOffset>
                </wp:positionV>
                <wp:extent cx="1158875" cy="262890"/>
                <wp:effectExtent l="0" t="0" r="0" b="0"/>
                <wp:wrapNone/>
                <wp:docPr id="1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 / Edit -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271.4pt;mso-position-vertical-relative:text;margin-left:360.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 / Edit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61790</wp:posOffset>
                </wp:positionH>
                <wp:positionV relativeFrom="paragraph">
                  <wp:posOffset>3872865</wp:posOffset>
                </wp:positionV>
                <wp:extent cx="1158875" cy="262890"/>
                <wp:effectExtent l="0" t="0" r="0" b="0"/>
                <wp:wrapNone/>
                <wp:docPr id="1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EW / STBY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04.95pt;mso-position-vertical-relative:text;margin-left:327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EW / S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90465</wp:posOffset>
                </wp:positionH>
                <wp:positionV relativeFrom="paragraph">
                  <wp:posOffset>3872865</wp:posOffset>
                </wp:positionV>
                <wp:extent cx="1158875" cy="262890"/>
                <wp:effectExtent l="0" t="0" r="0" b="0"/>
                <wp:wrapNone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TILL / JOG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04.95pt;mso-position-vertical-relative:text;margin-left:392.9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TILL / J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7715</wp:posOffset>
                </wp:positionH>
                <wp:positionV relativeFrom="paragraph">
                  <wp:posOffset>4299585</wp:posOffset>
                </wp:positionV>
                <wp:extent cx="1158875" cy="262890"/>
                <wp:effectExtent l="0" t="0" r="0" b="0"/>
                <wp:wrapNone/>
                <wp:docPr id="1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C 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0.7pt;mso-wrap-distance-left:9.05pt;mso-wrap-distance-right:9.05pt;mso-wrap-distance-top:0pt;mso-wrap-distance-bottom:0pt;margin-top:338.55pt;mso-position-vertical-relative:text;margin-left:360.4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29055</wp:posOffset>
                </wp:positionH>
                <wp:positionV relativeFrom="paragraph">
                  <wp:posOffset>6320155</wp:posOffset>
                </wp:positionV>
                <wp:extent cx="914400" cy="914400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tací maska otvor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97.6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rtací maska otvor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imes New Roman C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0:43:00Z</dcterms:created>
  <dc:creator>David Hankovec</dc:creator>
  <dc:description/>
  <dc:language>en-US</dc:language>
  <cp:lastModifiedBy>David Hankovec</cp:lastModifiedBy>
  <cp:lastPrinted>2006-02-12T20:17:00Z</cp:lastPrinted>
  <dcterms:modified xsi:type="dcterms:W3CDTF">2006-02-26T10:43:00Z</dcterms:modified>
  <cp:revision>2</cp:revision>
  <dc:subject/>
  <dc:title/>
</cp:coreProperties>
</file>