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4505</wp:posOffset>
                </wp:positionH>
                <wp:positionV relativeFrom="paragraph">
                  <wp:posOffset>54610</wp:posOffset>
                </wp:positionV>
                <wp:extent cx="2103120" cy="4608195"/>
                <wp:effectExtent l="571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608360"/>
                          <a:chOff x="0" y="0"/>
                          <a:chExt cx="210312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46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" y="182880"/>
                              <a:ext cx="14630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Ballet" w:hAnsi="Ballet" w:eastAsia="Times New Roman" w:cs="Ballet"/>
                                    <w:color w:val="auto"/>
                                    <w:lang w:val="cs-CZ"/>
                                  </w:rPr>
                                  <w:t>DHS 0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GSM alar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SERVIS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75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51640" cy="460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1242720"/>
                              <a:ext cx="1872720" cy="27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poplachového vstupu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10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3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3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5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4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46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zařízení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6780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1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1016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360" y="649440"/>
                            <a:ext cx="1233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www.dhservis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5pt;margin-top:4.3pt;width:165.6pt;height:362.85pt" coordorigin="-763,86" coordsize="3312,7257">
                <v:group id="shape_0" style="position:absolute;left:-763;top:86;width:3312;height:72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5;top:374;width:2303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Ballet" w:hAnsi="Ballet" w:eastAsia="Times New Roman" w:cs="Ballet"/>
                              <w:color w:val="auto"/>
                              <w:lang w:val="cs-CZ"/>
                            </w:rPr>
                            <w:t>DHS 00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GSM alar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ERVIS" stroked="f" o:allowincell="f" style="position:absolute;left:-763;top:86;width:1221;height:121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63;top:86;width:3230;height:72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623;top:2043;width:2949;height:4408">
                    <v:group id="shape_0" style="position:absolute;left:-623;top:2043;width:2949;height:432">
                      <v:shape id="shape_0" fillcolor="white" stroked="t" o:allowincell="f" style="position:absolute;left:-623;top:2043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poplachového vstup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2172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-623;top:2895;width:2949;height:432">
                      <v:shape id="shape_0" fillcolor="white" stroked="t" o:allowincell="f" style="position:absolute;left:-623;top:2895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3024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-623;top:3434;width:2949;height:432">
                      <v:shape id="shape_0" fillcolor="white" stroked="t" o:allowincell="f" style="position:absolute;left:-623;top:3434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3563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-623;top:3973;width:2949;height:432">
                      <v:shape id="shape_0" fillcolor="white" stroked="t" o:allowincell="f" style="position:absolute;left:-623;top:3973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4102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-623;top:6019;width:2949;height:432">
                      <v:shape id="shape_0" fillcolor="white" stroked="t" o:allowincell="f" style="position:absolute;left:-623;top:6019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zařízen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6148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-623;top:4512;width:2949;height:432">
                      <v:shape id="shape_0" fillcolor="white" stroked="t" o:allowincell="f" style="position:absolute;left:-623;top:4512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4641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-623;top:5051;width:2949;height:432">
                      <v:shape id="shape_0" fillcolor="white" stroked="t" o:allowincell="f" style="position:absolute;left:-623;top:5051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-475;top:5180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-748;top:1109;width:19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www.dhservi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0070</wp:posOffset>
                </wp:positionH>
                <wp:positionV relativeFrom="paragraph">
                  <wp:posOffset>45085</wp:posOffset>
                </wp:positionV>
                <wp:extent cx="2103120" cy="4608195"/>
                <wp:effectExtent l="5715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608360"/>
                          <a:chOff x="0" y="0"/>
                          <a:chExt cx="210312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46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" y="182880"/>
                              <a:ext cx="14630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Ballet" w:hAnsi="Ballet" w:eastAsia="Times New Roman" w:cs="Ballet"/>
                                    <w:color w:val="auto"/>
                                    <w:lang w:val="cs-CZ"/>
                                  </w:rPr>
                                  <w:t>DHS 0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GSM alar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SERVIS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75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51640" cy="460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1242720"/>
                              <a:ext cx="1872720" cy="27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poplachového vstupu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10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3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3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5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4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46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zařízení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6780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1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1016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360" y="649440"/>
                            <a:ext cx="1233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www.dhservis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pt;margin-top:3.55pt;width:165.6pt;height:362.85pt" coordorigin="2882,71" coordsize="3312,7257">
                <v:group id="shape_0" style="position:absolute;left:2882;top:71;width:3312;height:7257">
                  <v:shape id="shape_0" fillcolor="white" stroked="f" o:allowincell="f" style="position:absolute;left:3890;top:359;width:2303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Ballet" w:hAnsi="Ballet" w:eastAsia="Times New Roman" w:cs="Ballet"/>
                              <w:color w:val="auto"/>
                              <w:lang w:val="cs-CZ"/>
                            </w:rPr>
                            <w:t>DHS 00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GSM alar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ERVIS" stroked="f" o:allowincell="f" style="position:absolute;left:2882;top:71;width:1221;height:121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882;top:71;width:3230;height:72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022;top:2028;width:2949;height:4408">
                    <v:group id="shape_0" style="position:absolute;left:3022;top:2028;width:2949;height:432">
                      <v:shape id="shape_0" fillcolor="white" stroked="t" o:allowincell="f" style="position:absolute;left:3022;top:2028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poplachového vstup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2157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22;top:2880;width:2949;height:432">
                      <v:shape id="shape_0" fillcolor="white" stroked="t" o:allowincell="f" style="position:absolute;left:3022;top:2880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3009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22;top:3419;width:2949;height:432">
                      <v:shape id="shape_0" fillcolor="white" stroked="t" o:allowincell="f" style="position:absolute;left:3022;top:3419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3548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22;top:3958;width:2949;height:432">
                      <v:shape id="shape_0" fillcolor="white" stroked="t" o:allowincell="f" style="position:absolute;left:3022;top:3958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4087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22;top:6004;width:2949;height:432">
                      <v:shape id="shape_0" fillcolor="white" stroked="t" o:allowincell="f" style="position:absolute;left:3022;top:6004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zařízen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6133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22;top:4497;width:2949;height:432">
                      <v:shape id="shape_0" fillcolor="white" stroked="t" o:allowincell="f" style="position:absolute;left:3022;top:4497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4626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22;top:5036;width:2949;height:432">
                      <v:shape id="shape_0" fillcolor="white" stroked="t" o:allowincell="f" style="position:absolute;left:3022;top:5036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0;top:5165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2897;top:1094;width:19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www.dhservi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7970</wp:posOffset>
                </wp:positionH>
                <wp:positionV relativeFrom="paragraph">
                  <wp:posOffset>73660</wp:posOffset>
                </wp:positionV>
                <wp:extent cx="2103120" cy="4608195"/>
                <wp:effectExtent l="5715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608360"/>
                          <a:chOff x="0" y="0"/>
                          <a:chExt cx="210312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46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" y="182880"/>
                              <a:ext cx="14630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Ballet" w:hAnsi="Ballet" w:eastAsia="Times New Roman" w:cs="Ballet"/>
                                    <w:color w:val="auto"/>
                                    <w:lang w:val="cs-CZ"/>
                                  </w:rPr>
                                  <w:t>DHS 0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GSM alar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SERVIS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75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51640" cy="460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1242720"/>
                              <a:ext cx="1872720" cy="27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poplachového vstupu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10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3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3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5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4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46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zařízení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6780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1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1016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360" y="649440"/>
                            <a:ext cx="1233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www.dhservis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pt;margin-top:5.8pt;width:165.6pt;height:362.85pt" coordorigin="6422,116" coordsize="3312,7257">
                <v:group id="shape_0" style="position:absolute;left:6422;top:116;width:3312;height:7257">
                  <v:shape id="shape_0" fillcolor="white" stroked="f" o:allowincell="f" style="position:absolute;left:7430;top:404;width:2303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Ballet" w:hAnsi="Ballet" w:eastAsia="Times New Roman" w:cs="Ballet"/>
                              <w:color w:val="auto"/>
                              <w:lang w:val="cs-CZ"/>
                            </w:rPr>
                            <w:t>DHS 00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GSM alar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ERVIS" stroked="f" o:allowincell="f" style="position:absolute;left:6422;top:116;width:1221;height:1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6422;top:116;width:3230;height:72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562;top:2073;width:2949;height:4408">
                    <v:group id="shape_0" style="position:absolute;left:6562;top:2073;width:2949;height:432">
                      <v:shape id="shape_0" fillcolor="white" stroked="t" o:allowincell="f" style="position:absolute;left:6562;top:2073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poplachového vstup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2202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62;top:2925;width:2949;height:432">
                      <v:shape id="shape_0" fillcolor="white" stroked="t" o:allowincell="f" style="position:absolute;left:6562;top:2925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3054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62;top:3465;width:2949;height:432">
                      <v:shape id="shape_0" fillcolor="white" stroked="t" o:allowincell="f" style="position:absolute;left:6562;top:3465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3593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62;top:4003;width:2949;height:432">
                      <v:shape id="shape_0" fillcolor="white" stroked="t" o:allowincell="f" style="position:absolute;left:6562;top:4003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4132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62;top:6049;width:2949;height:432">
                      <v:shape id="shape_0" fillcolor="white" stroked="t" o:allowincell="f" style="position:absolute;left:6562;top:6049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zařízen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6178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62;top:4542;width:2949;height:432">
                      <v:shape id="shape_0" fillcolor="white" stroked="t" o:allowincell="f" style="position:absolute;left:6562;top:4542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4671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62;top:5081;width:2949;height:432">
                      <v:shape id="shape_0" fillcolor="white" stroked="t" o:allowincell="f" style="position:absolute;left:6562;top:5081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6710;top:5210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6437;top:1139;width:19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www.dhservi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3020</wp:posOffset>
                </wp:positionH>
                <wp:positionV relativeFrom="paragraph">
                  <wp:posOffset>121285</wp:posOffset>
                </wp:positionV>
                <wp:extent cx="2103120" cy="4608195"/>
                <wp:effectExtent l="5715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608360"/>
                          <a:chOff x="0" y="0"/>
                          <a:chExt cx="210312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46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" y="182880"/>
                              <a:ext cx="14630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rFonts w:ascii="Ballet" w:hAnsi="Ballet" w:eastAsia="Times New Roman" w:cs="Ballet"/>
                                    <w:color w:val="auto"/>
                                    <w:lang w:val="cs-CZ"/>
                                  </w:rPr>
                                  <w:t>DHS 0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/>
                                  </w:rPr>
                                  <w:t>GSM alar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SERVIS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775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51640" cy="460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1242720"/>
                              <a:ext cx="1872720" cy="27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poplachového vstupu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10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3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3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544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Aktivace vstupu 4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2468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zařízení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6780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1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20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10160"/>
                                <a:ext cx="187272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2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/>
                                      </w:rPr>
                                      <w:t>Stav relé 2</w:t>
                                    </w:r>
                                  </w:p>
                                </w:txbxContent>
                              </wps:txbx>
                              <wps:bodyPr wrap="square" lIns="0" rIns="36360" tIns="579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60" y="81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360" y="649440"/>
                            <a:ext cx="1233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www.dhservis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6pt;margin-top:9.55pt;width:165.6pt;height:362.85pt" coordorigin="10052,191" coordsize="3312,7257">
                <v:group id="shape_0" style="position:absolute;left:10052;top:191;width:3312;height:7257">
                  <v:shape id="shape_0" fillcolor="white" stroked="f" o:allowincell="f" style="position:absolute;left:11060;top:479;width:2303;height:9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rFonts w:ascii="Ballet" w:hAnsi="Ballet" w:eastAsia="Times New Roman" w:cs="Ballet"/>
                              <w:color w:val="auto"/>
                              <w:lang w:val="cs-CZ"/>
                            </w:rPr>
                            <w:t>DHS 00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/>
                            </w:rPr>
                            <w:t>GSM alar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ERVIS" stroked="f" o:allowincell="f" style="position:absolute;left:10052;top:191;width:1221;height:1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052;top:191;width:3230;height:72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92;top:2148;width:2949;height:4408">
                    <v:group id="shape_0" style="position:absolute;left:10192;top:2148;width:2949;height:432">
                      <v:shape id="shape_0" fillcolor="white" stroked="t" o:allowincell="f" style="position:absolute;left:10192;top:2148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poplachového vstup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2277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192;top:3000;width:2949;height:432">
                      <v:shape id="shape_0" fillcolor="white" stroked="t" o:allowincell="f" style="position:absolute;left:10192;top:3000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3129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192;top:3539;width:2949;height:432">
                      <v:shape id="shape_0" fillcolor="white" stroked="t" o:allowincell="f" style="position:absolute;left:10192;top:3539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3668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192;top:4078;width:2949;height:432">
                      <v:shape id="shape_0" fillcolor="white" stroked="t" o:allowincell="f" style="position:absolute;left:10192;top:4078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Aktivace vstupu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4207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192;top:6124;width:2949;height:432">
                      <v:shape id="shape_0" fillcolor="white" stroked="t" o:allowincell="f" style="position:absolute;left:10192;top:6124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zařízen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6253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192;top:4617;width:2949;height:432">
                      <v:shape id="shape_0" fillcolor="white" stroked="t" o:allowincell="f" style="position:absolute;left:10192;top:4617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4746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192;top:5156;width:2949;height:432">
                      <v:shape id="shape_0" fillcolor="white" stroked="t" o:allowincell="f" style="position:absolute;left:10192;top:5156;width:294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tav relé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0340;top:5285;width:169;height:1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10067;top:1214;width:19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www.dhservi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l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let" w:hAnsi="Ballet" w:cs="Ballet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15:00Z</dcterms:created>
  <dc:creator>David Hankovec</dc:creator>
  <dc:description/>
  <dc:language>en-US</dc:language>
  <cp:lastModifiedBy>David Hankovec</cp:lastModifiedBy>
  <cp:lastPrinted>2005-05-20T12:11:00Z</cp:lastPrinted>
  <dcterms:modified xsi:type="dcterms:W3CDTF">2005-05-20T10:15:00Z</dcterms:modified>
  <cp:revision>2</cp:revision>
  <dc:subject/>
  <dc:title/>
</cp:coreProperties>
</file>