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6410</wp:posOffset>
                </wp:positionH>
                <wp:positionV relativeFrom="paragraph">
                  <wp:posOffset>133350</wp:posOffset>
                </wp:positionV>
                <wp:extent cx="1824355" cy="352806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528000"/>
                          <a:chOff x="0" y="0"/>
                          <a:chExt cx="1824480" cy="35280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80036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6360"/>
                            <a:ext cx="1728000" cy="34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2935440"/>
                            <a:ext cx="74232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226080"/>
                              <a:ext cx="439920" cy="11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742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xt;Courier New" w:hAnsi="Txt;Courier New" w:eastAsia="Times New Roman" w:cs="Txt;Courier New"/>
                                    <w:color w:val="auto"/>
                                    <w:lang w:val="cs-CZ" w:bidi="ar-SA"/>
                                  </w:rPr>
                                  <w:t>servis</w:t>
                                </w:r>
                              </w:p>
                            </w:txbxContent>
                          </wps:txbx>
                          <wps:bodyPr wrap="square" lIns="108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" y="2160"/>
                              <a:ext cx="2451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45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tylus BT;Lucida Sans Unicode" w:hAnsi="Stylus BT;Lucida Sans Unicode" w:eastAsia="Times New Roman" w:cs="Stylus BT;Lucida Sans Unicode"/>
                                    <w:color w:val="auto"/>
                                    <w:lang w:val="cs-CZ" w:bidi="ar-SA"/>
                                  </w:rPr>
                                  <w:t>DH</w:t>
                                </w:r>
                              </w:p>
                            </w:txbxContent>
                          </wps:txbx>
                          <wps:bodyPr wrap="square" lIns="1476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64080"/>
                            <a:ext cx="1656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hadow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>GSM al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500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 w:bidi="ar-SA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9084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 s 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7804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22940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7156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321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61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3pt;margin-top:10.5pt;width:143.65pt;height:277.8pt" coordorigin="-766,210" coordsize="2873,55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0;top:210;width:2834;height:5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683;top:267;width:2720;height:5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25;top:4833;width:1169;height:658">
                  <v:roundrect id="shape_0" fillcolor="white" stroked="t" o:allowincell="f" style="position:absolute;left:342;top:5189;width:692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25;top:5116;width:116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xt;Courier New" w:hAnsi="Txt;Courier New" w:eastAsia="Times New Roman" w:cs="Txt;Courier New"/>
                              <w:color w:val="auto"/>
                              <w:lang w:val="cs-CZ" w:bidi="ar-SA"/>
                            </w:rPr>
                            <w:t>ser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482;top:4836;width:385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0;top:4833;width:38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tylus BT;Lucida Sans Unicode" w:hAnsi="Stylus BT;Lucida Sans Unicode" w:eastAsia="Times New Roman" w:cs="Stylus BT;Lucida Sans Unicode"/>
                              <w:color w:val="auto"/>
                              <w:lang w:val="cs-CZ" w:bidi="ar-SA"/>
                            </w:rPr>
                            <w:t>D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626;top:311;width:26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hadow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>GSM al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766;top:5383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 w:bidi="ar-SA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23;top:1298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 s 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09;top:1439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-623;top:2146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28;top:3000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10;top:2291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10;top:3142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9540</wp:posOffset>
                </wp:positionH>
                <wp:positionV relativeFrom="paragraph">
                  <wp:posOffset>152400</wp:posOffset>
                </wp:positionV>
                <wp:extent cx="1824355" cy="352806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528000"/>
                          <a:chOff x="0" y="0"/>
                          <a:chExt cx="1824480" cy="35280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80036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6360"/>
                            <a:ext cx="1728000" cy="34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2935440"/>
                            <a:ext cx="74232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226080"/>
                              <a:ext cx="439920" cy="11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742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xt;Courier New" w:hAnsi="Txt;Courier New" w:eastAsia="Times New Roman" w:cs="Txt;Courier New"/>
                                    <w:color w:val="auto"/>
                                    <w:lang w:val="cs-CZ" w:bidi="ar-SA"/>
                                  </w:rPr>
                                  <w:t>servis</w:t>
                                </w:r>
                              </w:p>
                            </w:txbxContent>
                          </wps:txbx>
                          <wps:bodyPr wrap="square" lIns="108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" y="2160"/>
                              <a:ext cx="2451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45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tylus BT;Lucida Sans Unicode" w:hAnsi="Stylus BT;Lucida Sans Unicode" w:eastAsia="Times New Roman" w:cs="Stylus BT;Lucida Sans Unicode"/>
                                    <w:color w:val="auto"/>
                                    <w:lang w:val="cs-CZ" w:bidi="ar-SA"/>
                                  </w:rPr>
                                  <w:t>DH</w:t>
                                </w:r>
                              </w:p>
                            </w:txbxContent>
                          </wps:txbx>
                          <wps:bodyPr wrap="square" lIns="1476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64080"/>
                            <a:ext cx="1656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hadow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>GSM al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500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 w:bidi="ar-SA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9084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 s 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7804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22940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7156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321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61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pt;margin-top:12pt;width:143.65pt;height:277.8pt" coordorigin="2204,240" coordsize="2873,5556">
                <v:shape id="shape_0" fillcolor="white" stroked="t" o:allowincell="f" style="position:absolute;left:2230;top:240;width:2834;height:5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287;top:297;width:2720;height:5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195;top:4863;width:1169;height:658">
                  <v:roundrect id="shape_0" fillcolor="white" stroked="t" o:allowincell="f" style="position:absolute;left:3312;top:5219;width:692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195;top:5146;width:116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xt;Courier New" w:hAnsi="Txt;Courier New" w:eastAsia="Times New Roman" w:cs="Txt;Courier New"/>
                              <w:color w:val="auto"/>
                              <w:lang w:val="cs-CZ" w:bidi="ar-SA"/>
                            </w:rPr>
                            <w:t>ser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452;top:4866;width:385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50;top:4863;width:38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tylus BT;Lucida Sans Unicode" w:hAnsi="Stylus BT;Lucida Sans Unicode" w:eastAsia="Times New Roman" w:cs="Stylus BT;Lucida Sans Unicode"/>
                              <w:color w:val="auto"/>
                              <w:lang w:val="cs-CZ" w:bidi="ar-SA"/>
                            </w:rPr>
                            <w:t>D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44;top:341;width:26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hadow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>GSM al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04;top:5413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 w:bidi="ar-SA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47;top:1328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 s 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579;top:1469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2347;top:2176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2;top:3030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580;top:2321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580;top:3172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4540</wp:posOffset>
                </wp:positionH>
                <wp:positionV relativeFrom="paragraph">
                  <wp:posOffset>152400</wp:posOffset>
                </wp:positionV>
                <wp:extent cx="1824355" cy="352806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528000"/>
                          <a:chOff x="0" y="0"/>
                          <a:chExt cx="1824480" cy="35280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80036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6360"/>
                            <a:ext cx="1728000" cy="34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2935440"/>
                            <a:ext cx="74232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226080"/>
                              <a:ext cx="439920" cy="11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742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xt;Courier New" w:hAnsi="Txt;Courier New" w:eastAsia="Times New Roman" w:cs="Txt;Courier New"/>
                                    <w:color w:val="auto"/>
                                    <w:lang w:val="cs-CZ" w:bidi="ar-SA"/>
                                  </w:rPr>
                                  <w:t>servis</w:t>
                                </w:r>
                              </w:p>
                            </w:txbxContent>
                          </wps:txbx>
                          <wps:bodyPr wrap="square" lIns="108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" y="2160"/>
                              <a:ext cx="2451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45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tylus BT;Lucida Sans Unicode" w:hAnsi="Stylus BT;Lucida Sans Unicode" w:eastAsia="Times New Roman" w:cs="Stylus BT;Lucida Sans Unicode"/>
                                    <w:color w:val="auto"/>
                                    <w:lang w:val="cs-CZ" w:bidi="ar-SA"/>
                                  </w:rPr>
                                  <w:t>DH</w:t>
                                </w:r>
                              </w:p>
                            </w:txbxContent>
                          </wps:txbx>
                          <wps:bodyPr wrap="square" lIns="1476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64080"/>
                            <a:ext cx="1656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hadow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>GSM al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500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 w:bidi="ar-SA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9084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 s 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7804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22940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7156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321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61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12pt;width:143.65pt;height:277.8pt" coordorigin="5204,240" coordsize="2873,5556">
                <v:shape id="shape_0" fillcolor="white" stroked="t" o:allowincell="f" style="position:absolute;left:5230;top:240;width:2834;height:5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287;top:297;width:2720;height:5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195;top:4863;width:1169;height:658">
                  <v:roundrect id="shape_0" fillcolor="white" stroked="t" o:allowincell="f" style="position:absolute;left:6312;top:5219;width:692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195;top:5146;width:116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xt;Courier New" w:hAnsi="Txt;Courier New" w:eastAsia="Times New Roman" w:cs="Txt;Courier New"/>
                              <w:color w:val="auto"/>
                              <w:lang w:val="cs-CZ" w:bidi="ar-SA"/>
                            </w:rPr>
                            <w:t>ser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452;top:4866;width:385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50;top:4863;width:38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tylus BT;Lucida Sans Unicode" w:hAnsi="Stylus BT;Lucida Sans Unicode" w:eastAsia="Times New Roman" w:cs="Stylus BT;Lucida Sans Unicode"/>
                              <w:color w:val="auto"/>
                              <w:lang w:val="cs-CZ" w:bidi="ar-SA"/>
                            </w:rPr>
                            <w:t>D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344;top:341;width:26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hadow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>GSM al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4;top:5413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 w:bidi="ar-SA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47;top:1328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 s 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579;top:1469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5347;top:2176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42;top:3030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580;top:2321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580;top:3172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8590</wp:posOffset>
                </wp:positionH>
                <wp:positionV relativeFrom="paragraph">
                  <wp:posOffset>171450</wp:posOffset>
                </wp:positionV>
                <wp:extent cx="1824355" cy="352806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528000"/>
                          <a:chOff x="0" y="0"/>
                          <a:chExt cx="1824480" cy="35280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80036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6360"/>
                            <a:ext cx="1728000" cy="34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2935440"/>
                            <a:ext cx="74232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226080"/>
                              <a:ext cx="439920" cy="11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742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xt;Courier New" w:hAnsi="Txt;Courier New" w:eastAsia="Times New Roman" w:cs="Txt;Courier New"/>
                                    <w:color w:val="auto"/>
                                    <w:lang w:val="cs-CZ" w:bidi="ar-SA"/>
                                  </w:rPr>
                                  <w:t>servis</w:t>
                                </w:r>
                              </w:p>
                            </w:txbxContent>
                          </wps:txbx>
                          <wps:bodyPr wrap="square" lIns="108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" y="2160"/>
                              <a:ext cx="2451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45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tylus BT;Lucida Sans Unicode" w:hAnsi="Stylus BT;Lucida Sans Unicode" w:eastAsia="Times New Roman" w:cs="Stylus BT;Lucida Sans Unicode"/>
                                    <w:color w:val="auto"/>
                                    <w:lang w:val="cs-CZ" w:bidi="ar-SA"/>
                                  </w:rPr>
                                  <w:t>DH</w:t>
                                </w:r>
                              </w:p>
                            </w:txbxContent>
                          </wps:txbx>
                          <wps:bodyPr wrap="square" lIns="1476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64080"/>
                            <a:ext cx="1656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hadow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>GSM al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500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 w:bidi="ar-SA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9084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 s 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7804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22940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7156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321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61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7pt;margin-top:13.5pt;width:143.65pt;height:277.8pt" coordorigin="8234,270" coordsize="2873,5556">
                <v:shape id="shape_0" fillcolor="white" stroked="t" o:allowincell="f" style="position:absolute;left:8260;top:270;width:2834;height:5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8317;top:327;width:2720;height:5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25;top:4893;width:1169;height:658">
                  <v:roundrect id="shape_0" fillcolor="white" stroked="t" o:allowincell="f" style="position:absolute;left:9342;top:5249;width:692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9225;top:5176;width:116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xt;Courier New" w:hAnsi="Txt;Courier New" w:eastAsia="Times New Roman" w:cs="Txt;Courier New"/>
                              <w:color w:val="auto"/>
                              <w:lang w:val="cs-CZ" w:bidi="ar-SA"/>
                            </w:rPr>
                            <w:t>ser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9482;top:4896;width:385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480;top:4893;width:38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tylus BT;Lucida Sans Unicode" w:hAnsi="Stylus BT;Lucida Sans Unicode" w:eastAsia="Times New Roman" w:cs="Stylus BT;Lucida Sans Unicode"/>
                              <w:color w:val="auto"/>
                              <w:lang w:val="cs-CZ" w:bidi="ar-SA"/>
                            </w:rPr>
                            <w:t>D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374;top:371;width:26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hadow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>GSM al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234;top:5443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 w:bidi="ar-SA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77;top:1358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 s 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609;top:1499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8377;top:2206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2;top:3060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610;top:2351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610;top:3202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0740</wp:posOffset>
                </wp:positionH>
                <wp:positionV relativeFrom="paragraph">
                  <wp:posOffset>171450</wp:posOffset>
                </wp:positionV>
                <wp:extent cx="1824355" cy="352806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528000"/>
                          <a:chOff x="0" y="0"/>
                          <a:chExt cx="1824480" cy="35280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80036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6360"/>
                            <a:ext cx="1728000" cy="34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2935440"/>
                            <a:ext cx="74232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226080"/>
                              <a:ext cx="439920" cy="11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742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xt;Courier New" w:hAnsi="Txt;Courier New" w:eastAsia="Times New Roman" w:cs="Txt;Courier New"/>
                                    <w:color w:val="auto"/>
                                    <w:lang w:val="cs-CZ" w:bidi="ar-SA"/>
                                  </w:rPr>
                                  <w:t>servis</w:t>
                                </w:r>
                              </w:p>
                            </w:txbxContent>
                          </wps:txbx>
                          <wps:bodyPr wrap="square" lIns="108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" y="2160"/>
                              <a:ext cx="2451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45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tylus BT;Lucida Sans Unicode" w:hAnsi="Stylus BT;Lucida Sans Unicode" w:eastAsia="Times New Roman" w:cs="Stylus BT;Lucida Sans Unicode"/>
                                    <w:color w:val="auto"/>
                                    <w:lang w:val="cs-CZ" w:bidi="ar-SA"/>
                                  </w:rPr>
                                  <w:t>DH</w:t>
                                </w:r>
                              </w:p>
                            </w:txbxContent>
                          </wps:txbx>
                          <wps:bodyPr wrap="square" lIns="1476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64080"/>
                            <a:ext cx="1656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hadow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>GSM al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500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 w:bidi="ar-SA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9084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 s 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7804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22940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7156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321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61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2pt;margin-top:13.5pt;width:143.65pt;height:277.8pt" coordorigin="11324,270" coordsize="2873,5556">
                <v:shape id="shape_0" fillcolor="white" stroked="t" o:allowincell="f" style="position:absolute;left:11350;top:270;width:2834;height:5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1407;top:327;width:2720;height:5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2315;top:4893;width:1169;height:658">
                  <v:roundrect id="shape_0" fillcolor="white" stroked="t" o:allowincell="f" style="position:absolute;left:12432;top:5249;width:692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2315;top:5176;width:116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xt;Courier New" w:hAnsi="Txt;Courier New" w:eastAsia="Times New Roman" w:cs="Txt;Courier New"/>
                              <w:color w:val="auto"/>
                              <w:lang w:val="cs-CZ" w:bidi="ar-SA"/>
                            </w:rPr>
                            <w:t>ser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2572;top:4896;width:385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570;top:4893;width:38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tylus BT;Lucida Sans Unicode" w:hAnsi="Stylus BT;Lucida Sans Unicode" w:eastAsia="Times New Roman" w:cs="Stylus BT;Lucida Sans Unicode"/>
                              <w:color w:val="auto"/>
                              <w:lang w:val="cs-CZ" w:bidi="ar-SA"/>
                            </w:rPr>
                            <w:t>D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1464;top:371;width:26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hadow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>GSM al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324;top:5443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 w:bidi="ar-SA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67;top:1358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 s 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12699;top:1499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11467;top:2206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462;top:3060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12700;top:2351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2700;top:3202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1170</wp:posOffset>
                </wp:positionH>
                <wp:positionV relativeFrom="paragraph">
                  <wp:posOffset>3726815</wp:posOffset>
                </wp:positionV>
                <wp:extent cx="1824355" cy="352806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528000"/>
                          <a:chOff x="0" y="0"/>
                          <a:chExt cx="1824480" cy="35280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80036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6360"/>
                            <a:ext cx="1728000" cy="34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2935440"/>
                            <a:ext cx="74232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226080"/>
                              <a:ext cx="439920" cy="11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742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xt;Courier New" w:hAnsi="Txt;Courier New" w:eastAsia="Times New Roman" w:cs="Txt;Courier New"/>
                                    <w:color w:val="auto"/>
                                    <w:lang w:val="cs-CZ" w:bidi="ar-SA"/>
                                  </w:rPr>
                                  <w:t>servis</w:t>
                                </w:r>
                              </w:p>
                            </w:txbxContent>
                          </wps:txbx>
                          <wps:bodyPr wrap="square" lIns="108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" y="2160"/>
                              <a:ext cx="2451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45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tylus BT;Lucida Sans Unicode" w:hAnsi="Stylus BT;Lucida Sans Unicode" w:eastAsia="Times New Roman" w:cs="Stylus BT;Lucida Sans Unicode"/>
                                    <w:color w:val="auto"/>
                                    <w:lang w:val="cs-CZ" w:bidi="ar-SA"/>
                                  </w:rPr>
                                  <w:t>DH</w:t>
                                </w:r>
                              </w:p>
                            </w:txbxContent>
                          </wps:txbx>
                          <wps:bodyPr wrap="square" lIns="1476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64080"/>
                            <a:ext cx="1656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hadow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>GSM al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500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 w:bidi="ar-SA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9084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 s 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7804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22940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7156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321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61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pt;margin-top:293.45pt;width:143.65pt;height:277.8pt" coordorigin="-742,5869" coordsize="2873,5556">
                <v:shape id="shape_0" fillcolor="white" stroked="t" o:allowincell="f" style="position:absolute;left:-716;top:5869;width:2834;height:5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-659;top:5926;width:2720;height:5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9;top:10492;width:1169;height:658">
                  <v:roundrect id="shape_0" fillcolor="white" stroked="t" o:allowincell="f" style="position:absolute;left:366;top:10848;width:692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49;top:10775;width:116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xt;Courier New" w:hAnsi="Txt;Courier New" w:eastAsia="Times New Roman" w:cs="Txt;Courier New"/>
                              <w:color w:val="auto"/>
                              <w:lang w:val="cs-CZ" w:bidi="ar-SA"/>
                            </w:rPr>
                            <w:t>ser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506;top:10495;width:385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4;top:10492;width:38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tylus BT;Lucida Sans Unicode" w:hAnsi="Stylus BT;Lucida Sans Unicode" w:eastAsia="Times New Roman" w:cs="Stylus BT;Lucida Sans Unicode"/>
                              <w:color w:val="auto"/>
                              <w:lang w:val="cs-CZ" w:bidi="ar-SA"/>
                            </w:rPr>
                            <w:t>D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602;top:5970;width:26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hadow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>GSM al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742;top:11042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 w:bidi="ar-SA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99;top:6957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 s 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33;top:7098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-599;top:7805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04;top:8659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634;top:7950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34;top:8801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830</wp:posOffset>
                </wp:positionH>
                <wp:positionV relativeFrom="paragraph">
                  <wp:posOffset>3726815</wp:posOffset>
                </wp:positionV>
                <wp:extent cx="1824355" cy="352806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3528000"/>
                          <a:chOff x="0" y="0"/>
                          <a:chExt cx="1824480" cy="35280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80036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6360"/>
                            <a:ext cx="1728000" cy="345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9280" y="2935440"/>
                            <a:ext cx="74232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226080"/>
                              <a:ext cx="439920" cy="112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742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xt;Courier New" w:hAnsi="Txt;Courier New" w:eastAsia="Times New Roman" w:cs="Txt;Courier New"/>
                                    <w:color w:val="auto"/>
                                    <w:lang w:val="cs-CZ" w:bidi="ar-SA"/>
                                  </w:rPr>
                                  <w:t>servis</w:t>
                                </w:r>
                              </w:p>
                            </w:txbxContent>
                          </wps:txbx>
                          <wps:bodyPr wrap="square" lIns="108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80" y="2160"/>
                              <a:ext cx="24516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0"/>
                              <a:ext cx="245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tylus BT;Lucida Sans Unicode" w:hAnsi="Stylus BT;Lucida Sans Unicode" w:eastAsia="Times New Roman" w:cs="Stylus BT;Lucida Sans Unicode"/>
                                    <w:color w:val="auto"/>
                                    <w:lang w:val="cs-CZ" w:bidi="ar-SA"/>
                                  </w:rPr>
                                  <w:t>DH</w:t>
                                </w:r>
                              </w:p>
                            </w:txbxContent>
                          </wps:txbx>
                          <wps:bodyPr wrap="square" lIns="1476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64080"/>
                            <a:ext cx="1656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hadow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s-CZ" w:bidi="ar-SA"/>
                                </w:rPr>
                                <w:t>GSM al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5000"/>
                            <a:ext cx="1824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tylus BT;Lucida Sans Unicode" w:hAnsi="Stylus BT;Lucida Sans Unicode" w:eastAsia="Times New Roman" w:cs="Stylus BT;Lucida Sans Unicode"/>
                                  <w:color w:val="auto"/>
                                  <w:lang w:val="cs-CZ" w:bidi="ar-SA"/>
                                </w:rPr>
                                <w:t>http://home.tiscali.cz/dh_ser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9084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unikace s MT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78048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22940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771560"/>
                            <a:ext cx="1656000" cy="50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 výstupního relé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32156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61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293.45pt;width:143.65pt;height:277.8pt" coordorigin="2258,5869" coordsize="2873,5556">
                <v:shape id="shape_0" fillcolor="white" stroked="t" o:allowincell="f" style="position:absolute;left:2284;top:5869;width:2834;height:5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341;top:5926;width:2720;height:54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249;top:10492;width:1169;height:658">
                  <v:roundrect id="shape_0" fillcolor="white" stroked="t" o:allowincell="f" style="position:absolute;left:3366;top:10848;width:692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249;top:10775;width:116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xt;Courier New" w:hAnsi="Txt;Courier New" w:eastAsia="Times New Roman" w:cs="Txt;Courier New"/>
                              <w:color w:val="auto"/>
                              <w:lang w:val="cs-CZ" w:bidi="ar-SA"/>
                            </w:rPr>
                            <w:t>ser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506;top:10495;width:385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04;top:10492;width:38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tylus BT;Lucida Sans Unicode" w:hAnsi="Stylus BT;Lucida Sans Unicode" w:eastAsia="Times New Roman" w:cs="Stylus BT;Lucida Sans Unicode"/>
                              <w:color w:val="auto"/>
                              <w:lang w:val="cs-CZ" w:bidi="ar-SA"/>
                            </w:rPr>
                            <w:t>D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398;top:5970;width:260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hadow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s-CZ" w:bidi="ar-SA"/>
                          </w:rPr>
                          <w:t>GSM al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58;top:11042;width:28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tylus BT;Lucida Sans Unicode" w:hAnsi="Stylus BT;Lucida Sans Unicode" w:eastAsia="Times New Roman" w:cs="Stylus BT;Lucida Sans Unicode"/>
                            <w:color w:val="auto"/>
                            <w:lang w:val="cs-CZ" w:bidi="ar-SA"/>
                          </w:rPr>
                          <w:t>http://home.tiscali.cz/dh_serv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01;top:6957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unikace s M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633;top:7098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shape id="shape_0" stroked="t" o:allowincell="f" style="position:absolute;left:2401;top:7805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96;top:8659;width:26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 výstupního relé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634;top:7950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634;top:8801;width:141;height:141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418" w:right="2381" w:gutter="0" w:header="0" w:top="31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ylus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xt">
    <w:altName w:val="Courier New"/>
    <w:charset w:val="00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us BT;Lucida Sans Unicode" w:hAnsi="Stylus BT;Lucida Sans Unicode" w:cs="Stylus BT;Lucida Sans Unicode"/>
      <w:b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04:00Z</dcterms:created>
  <dc:creator>ManipulantST</dc:creator>
  <dc:description/>
  <dc:language>en-US</dc:language>
  <cp:lastModifiedBy>DispecerST</cp:lastModifiedBy>
  <cp:lastPrinted>2004-02-10T20:57:00Z</cp:lastPrinted>
  <dcterms:modified xsi:type="dcterms:W3CDTF">2004-02-10T20:17:00Z</dcterms:modified>
  <cp:revision>5</cp:revision>
  <dc:subject/>
  <dc:title> </dc:title>
</cp:coreProperties>
</file>